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Moonlite's Web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tchery: Starlite No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Norns are brown and have three new genes, the Starlite Genes. These genes help to keep Norns happy when they are on thei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Un-named male and fe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By Moon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ttp://members.xoom.com/Moonl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