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40"/>
          <w:szCs w:val="40"/>
          <w:u w:val="single"/>
          <w:lang w:val="en-US"/>
        </w:rPr>
      </w:pPr>
      <w:r>
        <w:rPr>
          <w:rFonts w:cs="Courier New" w:ascii="Courier New" w:hAnsi="Courier New"/>
          <w:b/>
          <w:bCs/>
          <w:i/>
          <w:iCs/>
          <w:sz w:val="40"/>
          <w:szCs w:val="40"/>
          <w:u w:val="single"/>
          <w:lang w:val="en-US"/>
        </w:rPr>
      </w:r>
    </w:p>
    <w:p>
      <w:pPr>
        <w:pStyle w:val="Normal"/>
        <w:widowControl w:val="false"/>
        <w:autoSpaceDE w:val="false"/>
        <w:jc w:val="center"/>
        <w:rPr>
          <w:rFonts w:ascii="Courier New" w:hAnsi="Courier New" w:cs="Courier New"/>
          <w:b/>
          <w:b/>
          <w:bCs/>
          <w:i/>
          <w:i/>
          <w:iCs/>
          <w:sz w:val="28"/>
          <w:szCs w:val="28"/>
          <w:u w:val="single"/>
          <w:lang w:val="de-DE"/>
        </w:rPr>
      </w:pPr>
      <w:r>
        <w:rPr>
          <w:rFonts w:cs="Courier New" w:ascii="Courier New" w:hAnsi="Courier New"/>
          <w:b/>
          <w:bCs/>
          <w:i/>
          <w:iCs/>
          <w:sz w:val="28"/>
          <w:szCs w:val="28"/>
          <w:u w:val="single"/>
          <w:lang w:val="de-DE"/>
        </w:rPr>
        <w:t>Die komplette Anleitung für</w:t>
      </w:r>
    </w:p>
    <w:p>
      <w:pPr>
        <w:pStyle w:val="Normal"/>
        <w:widowControl w:val="false"/>
        <w:autoSpaceDE w:val="false"/>
        <w:jc w:val="center"/>
        <w:rPr>
          <w:rFonts w:ascii="Courier New" w:hAnsi="Courier New" w:cs="Courier New"/>
          <w:b/>
          <w:b/>
          <w:bCs/>
          <w:i/>
          <w:i/>
          <w:iCs/>
          <w:sz w:val="28"/>
          <w:szCs w:val="28"/>
          <w:u w:val="single"/>
          <w:lang w:val="de-DE"/>
        </w:rPr>
      </w:pPr>
      <w:r>
        <w:rPr>
          <w:rFonts w:cs="Courier New" w:ascii="Courier New" w:hAnsi="Courier New"/>
          <w:b/>
          <w:bCs/>
          <w:i/>
          <w:iCs/>
          <w:sz w:val="28"/>
          <w:szCs w:val="28"/>
          <w:u w:val="single"/>
          <w:lang w:val="de-DE"/>
        </w:rPr>
      </w:r>
    </w:p>
    <w:p>
      <w:pPr>
        <w:pStyle w:val="Normal"/>
        <w:widowControl w:val="false"/>
        <w:autoSpaceDE w:val="false"/>
        <w:jc w:val="center"/>
        <w:rPr>
          <w:rFonts w:ascii="Courier New" w:hAnsi="Courier New" w:cs="Courier New"/>
          <w:i/>
          <w:i/>
          <w:iCs/>
          <w:sz w:val="40"/>
          <w:szCs w:val="40"/>
          <w:u w:val="single"/>
          <w:lang w:val="en-US"/>
        </w:rPr>
      </w:pPr>
      <w:r>
        <w:rPr>
          <w:rFonts w:cs="Comic Sans MS" w:ascii="Comic Sans MS" w:hAnsi="Comic Sans MS"/>
          <w:b/>
          <w:bCs/>
          <w:i/>
          <w:iCs/>
          <w:sz w:val="72"/>
          <w:szCs w:val="72"/>
          <w:u w:val="single"/>
          <w:lang w:val="en-US"/>
        </w:rPr>
        <w:t>Creatures</w:t>
      </w:r>
    </w:p>
    <w:p>
      <w:pPr>
        <w:pStyle w:val="Normal"/>
        <w:widowControl w:val="false"/>
        <w:autoSpaceDE w:val="false"/>
        <w:jc w:val="center"/>
        <w:rPr>
          <w:rFonts w:ascii="Courier New" w:hAnsi="Courier New" w:cs="Courier New"/>
          <w:i/>
          <w:i/>
          <w:iCs/>
          <w:sz w:val="40"/>
          <w:szCs w:val="40"/>
          <w:u w:val="single"/>
          <w:lang w:val="en-US"/>
        </w:rPr>
      </w:pPr>
      <w:r>
        <w:rPr>
          <w:rFonts w:cs="Courier New" w:ascii="Courier New" w:hAnsi="Courier New"/>
          <w:i/>
          <w:iCs/>
          <w:sz w:val="40"/>
          <w:szCs w:val="40"/>
          <w:u w:val="single"/>
          <w:lang w:val="en-US"/>
        </w:rPr>
      </w:r>
    </w:p>
    <w:p>
      <w:pPr>
        <w:pStyle w:val="Normal"/>
        <w:widowControl w:val="false"/>
        <w:autoSpaceDE w:val="false"/>
        <w:jc w:val="center"/>
        <w:rPr>
          <w:rFonts w:ascii="Courier New" w:hAnsi="Courier New" w:cs="Courier New"/>
          <w:i/>
          <w:i/>
          <w:iCs/>
          <w:sz w:val="40"/>
          <w:szCs w:val="40"/>
          <w:u w:val="single"/>
          <w:lang w:val="en-US"/>
        </w:rPr>
      </w:pPr>
      <w:r>
        <w:rPr>
          <w:sz w:val="20"/>
          <w:lang w:val="en-US"/>
        </w:rPr>
        <w:object w:dxaOrig="7799" w:dyaOrig="4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95pt;height:236.2pt" filled="f" o:ole="">
            <v:imagedata r:id="rId3" o:title=""/>
          </v:shape>
          <o:OLEObject Type="Embed" ProgID="" ShapeID="ole_rId2" DrawAspect="Content" ObjectID="_819524995" r:id="rId2"/>
        </w:object>
      </w:r>
      <w:r>
        <w:br w:type="page"/>
      </w:r>
    </w:p>
    <w:p>
      <w:pPr>
        <w:pStyle w:val="Normal"/>
        <w:widowControl w:val="false"/>
        <w:autoSpaceDE w:val="false"/>
        <w:rPr/>
      </w:pPr>
      <w:r>
        <w:rPr>
          <w:rFonts w:cs="Courier New" w:ascii="Courier New" w:hAnsi="Courier New"/>
          <w:i/>
          <w:iCs/>
          <w:sz w:val="20"/>
          <w:szCs w:val="20"/>
          <w:u w:val="single"/>
          <w:lang w:val="de-DE"/>
        </w:rPr>
        <w:t>Inhalt</w:t>
      </w:r>
      <w:r>
        <w:rPr>
          <w:rFonts w:cs="Courier New" w:ascii="Courier New" w:hAnsi="Courier New"/>
          <w:i/>
          <w:iCs/>
          <w:sz w:val="20"/>
          <w:szCs w:val="20"/>
          <w:lang w:val="de-DE"/>
        </w:rPr>
        <w:tab/>
        <w:tab/>
        <w:tab/>
        <w:tab/>
        <w:tab/>
        <w:tab/>
        <w:tab/>
        <w:tab/>
        <w:tab/>
      </w:r>
      <w:r>
        <w:rPr>
          <w:rFonts w:cs="Courier New" w:ascii="Courier New" w:hAnsi="Courier New"/>
          <w:i/>
          <w:iCs/>
          <w:sz w:val="20"/>
          <w:szCs w:val="20"/>
          <w:u w:val="single"/>
          <w:lang w:val="de-DE"/>
        </w:rPr>
        <w:t>Seite</w:t>
      </w:r>
    </w:p>
    <w:p>
      <w:pPr>
        <w:pStyle w:val="Normal"/>
        <w:widowControl w:val="false"/>
        <w:autoSpaceDE w:val="false"/>
        <w:rPr>
          <w:rFonts w:ascii="Courier New" w:hAnsi="Courier New" w:cs="Courier New"/>
          <w:i/>
          <w:i/>
          <w:iCs/>
          <w:sz w:val="20"/>
          <w:szCs w:val="20"/>
          <w:u w:val="single"/>
          <w:lang w:val="de-DE"/>
        </w:rPr>
      </w:pPr>
      <w:r>
        <w:rPr>
          <w:rFonts w:cs="Courier New" w:ascii="Courier New" w:hAnsi="Courier New"/>
          <w:i/>
          <w:iCs/>
          <w:sz w:val="20"/>
          <w:szCs w:val="20"/>
          <w:u w:val="single"/>
          <w:lang w:val="de-DE"/>
        </w:rPr>
      </w:r>
    </w:p>
    <w:p>
      <w:pPr>
        <w:pStyle w:val="Normal"/>
        <w:widowControl w:val="false"/>
        <w:autoSpaceDE w:val="false"/>
        <w:rPr>
          <w:rFonts w:ascii="Courier New" w:hAnsi="Courier New" w:cs="Courier New"/>
          <w:i/>
          <w:i/>
          <w:iCs/>
          <w:sz w:val="20"/>
          <w:szCs w:val="20"/>
          <w:u w:val="single"/>
          <w:lang w:val="de-DE"/>
        </w:rPr>
      </w:pPr>
      <w:r>
        <w:rPr>
          <w:rFonts w:cs="Courier New" w:ascii="Courier New" w:hAnsi="Courier New"/>
          <w:i/>
          <w:iCs/>
          <w:sz w:val="20"/>
          <w:szCs w:val="20"/>
          <w:u w:val="single"/>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1.0   Einführung</w:t>
        <w:tab/>
        <w:tab/>
        <w:tab/>
        <w:tab/>
        <w:tab/>
        <w:tab/>
        <w:tab/>
        <w:tab/>
        <w:t xml:space="preserve">   3</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2.0 </w:t>
        <w:tab/>
        <w:t>Aller Anfang...</w:t>
        <w:tab/>
        <w:tab/>
        <w:tab/>
        <w:tab/>
        <w:tab/>
        <w:tab/>
        <w:tab/>
        <w:t xml:space="preserve">   3</w:t>
      </w:r>
    </w:p>
    <w:p>
      <w:pPr>
        <w:pStyle w:val="Normal"/>
        <w:widowControl w:val="false"/>
        <w:autoSpaceDE w:val="false"/>
        <w:ind w:left="1080" w:hanging="360"/>
        <w:rPr>
          <w:rFonts w:ascii="Courier New" w:hAnsi="Courier New" w:cs="Courier New"/>
          <w:sz w:val="20"/>
          <w:szCs w:val="20"/>
          <w:lang w:val="de-DE"/>
        </w:rPr>
      </w:pPr>
      <w:r>
        <w:rPr>
          <w:rFonts w:cs="Courier New" w:ascii="Courier New" w:hAnsi="Courier New"/>
          <w:sz w:val="20"/>
          <w:szCs w:val="20"/>
          <w:lang w:val="de-DE"/>
        </w:rPr>
        <w:t xml:space="preserve">2.1 </w:t>
        <w:tab/>
        <w:t>Dein erster Norn</w:t>
        <w:tab/>
        <w:tab/>
        <w:tab/>
        <w:tab/>
        <w:tab/>
        <w:tab/>
        <w:t xml:space="preserve">   3</w:t>
      </w:r>
    </w:p>
    <w:p>
      <w:pPr>
        <w:pStyle w:val="Normal"/>
        <w:widowControl w:val="false"/>
        <w:autoSpaceDE w:val="false"/>
        <w:ind w:left="1080" w:hanging="360"/>
        <w:rPr>
          <w:rFonts w:ascii="Courier New" w:hAnsi="Courier New" w:cs="Courier New"/>
          <w:sz w:val="20"/>
          <w:szCs w:val="20"/>
          <w:lang w:val="de-DE"/>
        </w:rPr>
      </w:pPr>
      <w:r>
        <w:rPr>
          <w:rFonts w:cs="Courier New" w:ascii="Courier New" w:hAnsi="Courier New"/>
          <w:sz w:val="20"/>
          <w:szCs w:val="20"/>
          <w:lang w:val="de-DE"/>
        </w:rPr>
        <w:t xml:space="preserve">2.2 </w:t>
        <w:tab/>
        <w:t>Der Computer</w:t>
        <w:tab/>
        <w:tab/>
        <w:tab/>
        <w:tab/>
        <w:tab/>
        <w:tab/>
        <w:t xml:space="preserve">   4</w:t>
      </w:r>
    </w:p>
    <w:p>
      <w:pPr>
        <w:pStyle w:val="Normal"/>
        <w:widowControl w:val="false"/>
        <w:autoSpaceDE w:val="false"/>
        <w:ind w:left="1080" w:hanging="360"/>
        <w:rPr>
          <w:rFonts w:ascii="Courier New" w:hAnsi="Courier New" w:cs="Courier New"/>
          <w:sz w:val="20"/>
          <w:szCs w:val="20"/>
          <w:lang w:val="de-DE"/>
        </w:rPr>
      </w:pPr>
      <w:r>
        <w:rPr>
          <w:rFonts w:cs="Courier New" w:ascii="Courier New" w:hAnsi="Courier New"/>
          <w:sz w:val="20"/>
          <w:szCs w:val="20"/>
          <w:lang w:val="de-DE"/>
        </w:rPr>
        <w:t xml:space="preserve">2.3 </w:t>
        <w:tab/>
        <w:t>Geburtsurkunde</w:t>
        <w:tab/>
        <w:tab/>
        <w:tab/>
        <w:tab/>
        <w:tab/>
        <w:tab/>
        <w:t xml:space="preserve">   4</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3.0 </w:t>
        <w:tab/>
        <w:t>Gegenstände in Albia</w:t>
        <w:tab/>
        <w:tab/>
        <w:tab/>
        <w:tab/>
        <w:tab/>
        <w:tab/>
        <w:t xml:space="preserve">   5</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4.0 </w:t>
        <w:tab/>
        <w:t>Wie sag ich's meinem Norn?</w:t>
        <w:tab/>
        <w:tab/>
        <w:tab/>
        <w:tab/>
        <w:tab/>
        <w:t xml:space="preserve">   6</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5.0 </w:t>
        <w:tab/>
        <w:t>Erziehung</w:t>
        <w:tab/>
        <w:tab/>
        <w:tab/>
        <w:tab/>
        <w:tab/>
        <w:tab/>
        <w:tab/>
        <w:tab/>
        <w:t xml:space="preserve">   7</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6.0 </w:t>
        <w:tab/>
        <w:t>Norns wachsen</w:t>
        <w:tab/>
        <w:tab/>
        <w:tab/>
        <w:tab/>
        <w:tab/>
        <w:tab/>
        <w:tab/>
        <w:t xml:space="preserve">   7</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7.0 </w:t>
        <w:tab/>
        <w:t>Nahrungsquellen in Albia</w:t>
        <w:tab/>
        <w:tab/>
        <w:tab/>
        <w:tab/>
        <w:tab/>
        <w:t xml:space="preserve">   8</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8.0 </w:t>
        <w:tab/>
        <w:t>Aufzucht</w:t>
        <w:tab/>
        <w:tab/>
        <w:tab/>
        <w:tab/>
        <w:tab/>
        <w:tab/>
        <w:tab/>
        <w:tab/>
        <w:t xml:space="preserve">   9</w:t>
      </w:r>
    </w:p>
    <w:p>
      <w:pPr>
        <w:pStyle w:val="Normal"/>
        <w:widowControl w:val="false"/>
        <w:autoSpaceDE w:val="false"/>
        <w:ind w:left="1080" w:hanging="360"/>
        <w:rPr>
          <w:rFonts w:ascii="Courier New" w:hAnsi="Courier New" w:cs="Courier New"/>
          <w:sz w:val="20"/>
          <w:szCs w:val="20"/>
          <w:lang w:val="de-DE"/>
        </w:rPr>
      </w:pPr>
      <w:r>
        <w:rPr>
          <w:rFonts w:cs="Courier New" w:ascii="Courier New" w:hAnsi="Courier New"/>
          <w:sz w:val="20"/>
          <w:szCs w:val="20"/>
          <w:lang w:val="de-DE"/>
        </w:rPr>
        <w:t xml:space="preserve">8.1 </w:t>
        <w:tab/>
        <w:t>"Geburtenkontrolle" für Fortgeschrittene</w:t>
        <w:tab/>
        <w:tab/>
        <w:t xml:space="preserve">   9</w:t>
      </w:r>
    </w:p>
    <w:p>
      <w:pPr>
        <w:pStyle w:val="Normal"/>
        <w:widowControl w:val="false"/>
        <w:autoSpaceDE w:val="false"/>
        <w:ind w:left="1080" w:hanging="360"/>
        <w:rPr>
          <w:rFonts w:ascii="Courier New" w:hAnsi="Courier New" w:cs="Courier New"/>
          <w:sz w:val="20"/>
          <w:szCs w:val="20"/>
          <w:lang w:val="de-DE"/>
        </w:rPr>
      </w:pPr>
      <w:r>
        <w:rPr>
          <w:rFonts w:cs="Courier New" w:ascii="Courier New" w:hAnsi="Courier New"/>
          <w:sz w:val="20"/>
          <w:szCs w:val="20"/>
          <w:lang w:val="de-DE"/>
        </w:rPr>
        <w:t xml:space="preserve">8.2 </w:t>
        <w:tab/>
        <w:t>Genpool</w:t>
        <w:tab/>
        <w:tab/>
        <w:tab/>
        <w:tab/>
        <w:tab/>
        <w:tab/>
        <w:tab/>
        <w:t xml:space="preserve">  10</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9.0 </w:t>
        <w:tab/>
        <w:t>Die Grendels</w:t>
        <w:tab/>
        <w:tab/>
        <w:tab/>
        <w:tab/>
        <w:tab/>
        <w:tab/>
        <w:tab/>
        <w:t xml:space="preserve">  10</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10.0 </w:t>
        <w:tab/>
        <w:t>Lieblingsorte</w:t>
        <w:tab/>
        <w:tab/>
        <w:tab/>
        <w:tab/>
        <w:tab/>
        <w:tab/>
        <w:tab/>
        <w:t xml:space="preserve">  10</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11.0 </w:t>
        <w:tab/>
        <w:t>Doktorspiele</w:t>
        <w:tab/>
        <w:tab/>
        <w:tab/>
        <w:tab/>
        <w:tab/>
        <w:tab/>
        <w:tab/>
        <w:t xml:space="preserve">  11</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12.0 </w:t>
        <w:tab/>
        <w:t>Chemikalien im Forschungsset</w:t>
        <w:tab/>
        <w:tab/>
        <w:tab/>
        <w:tab/>
        <w:tab/>
        <w:t xml:space="preserve">  12</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13.0 </w:t>
        <w:tab/>
        <w:t>Upgrades</w:t>
        <w:tab/>
        <w:tab/>
        <w:tab/>
        <w:tab/>
        <w:tab/>
        <w:tab/>
        <w:tab/>
        <w:tab/>
        <w:t xml:space="preserve">  13</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 xml:space="preserve">14.0 </w:t>
        <w:tab/>
        <w:t>Weitere Hilfe</w:t>
        <w:tab/>
        <w:tab/>
        <w:tab/>
        <w:tab/>
        <w:tab/>
        <w:tab/>
        <w:tab/>
        <w:t xml:space="preserve">  13</w:t>
      </w:r>
      <w:r>
        <w:br w:type="page"/>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t>1.0  Einführung</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Herzlich willkommen zu "Die komplette Anleitung für Creatures". Innerhalb des ganzen Textes werden wir Dir Tips geben, wie Du Dich optimal um Deine Norns kümmern kannst, um am meisten von ihnen und der Welt in der sie leben, zu erfahr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gibt über die Welt Albia und die Creatures, die darin leben, viel zu lernen. Hoffentlich wird dieser Text Dir eine Hilfe dabei sein, Deine Norns zur Vermehrung anzuregen und sie durch viele Generationen sicher zu führ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t>2.0  Aller Anfang...</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Creatures leben und man sollte von ihnen wie von kleinen Kindern denken. Wenn Du Dich um Deine Norns kümmerst, als ob sie zwei Jahre alte Kinder währen, liegst Du gar nicht arg daneben. Norns können, wie Kinder auch, zu einer ganz netten Plage werden. Brüte also nicht zu schnell zu viele aus, da Deine Welt sonst voller kleiner Norns ist, denen Du weder die Aufmerksamkeit noch die Fürsorge zukommen lassen kannst, die sie benöti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2.1 </w:t>
        <w:tab/>
        <w:t>Dein erster Norn</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Am Anfang ist es am besten, ein Norn auszubrüten. Das Geschlecht spielt keine Rolle. Starte das Nest-Programm und wähle das Geschlecht des Norns aus, das Du gerne hättest. Das Ei erscheint jetzt (nach einem Doppelklick ADÜ) in Deiner Welt. In der Wildnis werden Eier nach einer gewissen Zeit von selbst ausgebrütet, aber es empfiehlt sich, um den Vorgang zu beschleunigen, das Ei in den Brutkasten zu legen. Bald schon wird Dein erster kleiner Norn geboren.</w:t>
      </w:r>
    </w:p>
    <w:p>
      <w:pPr>
        <w:pStyle w:val="Normal"/>
        <w:widowControl w:val="false"/>
        <w:autoSpaceDE w:val="false"/>
        <w:rPr>
          <w:rFonts w:ascii="Courier New" w:hAnsi="Courier New" w:eastAsia="Courier New" w:cs="Courier New"/>
          <w:sz w:val="20"/>
          <w:szCs w:val="20"/>
          <w:lang w:val="de-DE"/>
        </w:rPr>
      </w:pPr>
      <w:r>
        <w:rPr>
          <w:rFonts w:eastAsia="Courier New" w:cs="Courier New" w:ascii="Courier New" w:hAnsi="Courier New"/>
          <w:sz w:val="20"/>
          <w:szCs w:val="20"/>
          <w:lang w:val="de-DE"/>
        </w:rPr>
        <w:t xml:space="preserve"> </w:t>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Eine kleine Warnung am Anfang; Eier entwickeln sich auch selbst nach einer gewissen Zeit, aber wenn Du sie störst und sie bewegst, mußt Du sie in den Brutkasten le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as was aus dem Brutkasten kommt, ist Dein unschuldiges und den Gefahren der Welt völlig ausgeliefertes Norn-Baby. Frischgeborene Nornkinder beobachten die Hand (Dich) aufmerksam. Sie laufen langsam auf allen Vieren und sind für Krankheiten sehr anfällig. Daher ist es äußerst wichtig, sie von den Grendels und gewissen gefährlichen Kräutern entfernt zu hal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Nach der Geburt ist es wichtig, daß Du Dein Kind schnellst möglich zum Computer bringst, da sie, wie menschliche Kinder, nicht von Geburt an Deine Sprache sprechen (Ihre eigene sehr wohl ADÜ). Benutze also den Computer, um Ihnen so schnell wie möglich die Grundlagen Deiner Sprache beizubrin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 xml:space="preserve">Dein Baby mag unsicher sein, wenn es sich vom Brutkasten entfernt oder gleich in den Garten rennen, aber es ist echt wichtig, Deinen Norn schnellst möglich zum Computer zu bringen. Es gibt zwei Wege, Deinen Norn zum Computer zu bringen: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er erste Weg ist, die Hand auf die rechte Seite des Liftes beim Brutkasten zu bringen. Nach der Geburt folgen die Norns gewöhnlicherweise der Hand. Wenn Dein Norn durch den Lift läuft, drücke den Knopf und es wird zum nächsten Stock gefahren. Oben angekommen, schnell einen der Knöpfe am Computer drücken - dies wird Geräusche hervorrufen, die die Aufmerksamkeit des jungen Norns auf sich ziehen. Wenn er beim Computer ist, einfach den Lift runter schicken, was ihn davon abhalten wird, mit dem Lift zu spiel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er zweite Weg führt über den Ball. Wenn Dein Norn vom Brutkasten weg ist, nimm den Ball auf und wirf ihn in die Richtung, in die Dein Kleines laufen soll. Es wird den Ball springen hören und damit spielen wollen. Wiederhole das, sobald der Norn dem Ball nahe ist. "Überrede" so den Norn, den Weg zum Lift und zum Computer zu geh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TIP:</w:t>
      </w:r>
      <w:r>
        <w:rPr>
          <w:rFonts w:cs="Courier New" w:ascii="Courier New" w:hAnsi="Courier New"/>
          <w:sz w:val="20"/>
          <w:szCs w:val="20"/>
          <w:lang w:val="de-DE"/>
        </w:rPr>
        <w:t xml:space="preserve">  Der Transporter am Ende des Gartens führt direkt zum Computer: Einfach den Norn drüber laufen lassen und den roten Knopf drücken.</w:t>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2.2 </w:t>
        <w:tab/>
        <w:t>Der Computer</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 xml:space="preserve">Der Computer ist eines der wichtigsten Dinge in Albia. Er bringt Deinen Norns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14 wichtigsten Sprachkonzepte bei, die Du benutzen kannst, um das Leben Deines Norns zu führen und zu beeinflussen. Wenn Dein Norn erst einmal beim Computer ist, drücke den linken Knopf am oberen Ende des Computers um das aktuelle Wort zu wiederholen. Dein Norn wird versuchen, das Wort, daß Du ihm beibringen willst, auszusprechen. Wiederhole es, bis der Norn es richtig ausspricht. Wenn er das Wort einmal richtig ausgesprochen hat, wird wissen und verstehen, was er tun soll, wenn Du dieses Wort zu ihm sags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zwei Pfeilknöpfe werden jeweils das vorherige oder das nächste Wort aufrufen. Wiederhole alles, bist Dein Norn alle vierzehn Begriffe gut erfaßt hat. Es ist sehr wichtig, allen Deiner Norns diese Begriffe so bald wie möglich nach der Geburt beizubringen. Wenn Du sie ihnen nicht beibringst, werden die anderen Norns dem Baby die Sprache beibringen, wobei aber möglich ist, daß ein Erwachsener die Babysprache lern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Desto öfter Du einen Begriff am Computer wiederholst, desto besser wird der Norn diesen Begriff verstehen. Es wird daher empfohlen, einen Begriff, sobald er richtig erlernt ist, noch drei bis viermal zu wiederholen. Dies wird die Möglichkeit, daß sie als Erwachsene Babysprache lernen, stark reduzieren, und ihre Fähigkeit, anderen Sprache beizubringen, stärk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Sobald Du Deinem Norn ein oder zwei Begriffe beigebracht hast, wird er fortfahren, den Rest selbst zu lernen, selbst wenn du sie allein lassen solltest. Dies ist ein guter Zeitpunkt, die Geburtsurkunde ausstellen zu lassen. Du wirst bemerkt haben, daß sobald Dein Norn den Brutkasten verläßt, das Wort GEB in der Statuszeile erscheint. Führe nun einen Doppelklick auf das Wort aus, was Dich direkt zum Besitzer-Set bringt. Wenn Du die Geburtsurkunde ausgestellt hast, ist es Zeit, alle Wörter am Computer zu kontrollieren, um sich zu vergewissern, daß Dein Norn alles gut begriffen ha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2.3 </w:t>
        <w:tab/>
        <w:t>Geburtsurkunde</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 xml:space="preserve">Wenn das Besitzer-Set auftaucht, wirst Du einen großen Schlüssel auf der Titelseite sehen. Oben wirst Du verschiedene Register sehen, die Dich zu den anderen Seiten des Sets führen. Klicke jetzt auf das Register, auf dem ein Ei mit einem Schild abgebildet ist. Du wirst viele leere Textfelder sehen. Dies ist die Datenseite Deines Norns. Hier kannst Du den Namen Deines Norns, Deinen Namen, Adresse, Telephonnummern und eMail-Adresse eingeben. Wenn Du alles eingegeben hast, was Du für notwendig erachtest, drücke den "Geburt eintragen lassen"-Knopf. Du wirst bemerken, daß ein neues Register entstanden ist, daß, wenn Du es anklickst, die Geburtsurkunde anzeigt.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rFonts w:ascii="Courier New" w:hAnsi="Courier New" w:cs="Courier New"/>
          <w:i/>
          <w:i/>
          <w:iCs/>
          <w:sz w:val="20"/>
          <w:szCs w:val="20"/>
          <w:lang w:val="de-DE"/>
        </w:rPr>
      </w:pPr>
      <w:r>
        <w:rPr>
          <w:rFonts w:cs="Courier New" w:ascii="Courier New" w:hAnsi="Courier New"/>
          <w:i/>
          <w:iCs/>
          <w:sz w:val="20"/>
          <w:szCs w:val="20"/>
          <w:lang w:val="de-DE"/>
        </w:rPr>
        <w:t xml:space="preserve">TIP:  </w:t>
      </w:r>
      <w:r>
        <w:rPr>
          <w:rFonts w:cs="Courier New" w:ascii="Courier New" w:hAnsi="Courier New"/>
          <w:sz w:val="20"/>
          <w:szCs w:val="20"/>
          <w:lang w:val="de-DE"/>
        </w:rPr>
        <w:t xml:space="preserve">Wenn Du die Stammbäume Deiner Norns einfach überwachen willst, benenne Deine Norns alphabetisch. Alle aus der ersten Generation (aus dem Brutkasten) haben dann Namen, die mit ”A” beginnen. Die der zweiten Generation (von gelegten Eiern) werden mit ”B” beginnen u.s.w. Dies wird es einfacher machen, die Norns Generationen zuzuordnen. </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Geburtsurkunde zeigt Dir immer den Namen des Norns, die Geburtszeit und seine Eltern. Wenn Dein Creature aus der ersten Generation stammt, werden die Namen der Eltern immer ”Unbekannt” sein. Aber sobald Deine Norns Kinder kriegen, werden die echten Eltern auf den Geburtsurkunden vermerk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Sobald Du genug vom Besitzer-Set hast, schließe es, indem Du auf daß ”X” in der rechten oberen Ecke klicks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pPr>
      <w:r>
        <w:rPr>
          <w:rFonts w:cs="Courier New" w:ascii="Courier New" w:hAnsi="Courier New"/>
          <w:sz w:val="20"/>
          <w:szCs w:val="20"/>
          <w:lang w:val="de-DE"/>
        </w:rPr>
        <w:t xml:space="preserve">Dein Norn wird nun seinen Namen und alle Begriffe kennen, die nötig sind, um miteinander zu reden. Es ist jetzt möglich, daß Du ”komm” eingibst und er zur Hand kommt. Schreibe ”guck” und er wird das Ding anschauen, daß der Hand am nächsten ist etc. Du kannst in der </w:t>
      </w:r>
      <w:r>
        <w:rPr>
          <w:rFonts w:cs="Courier New" w:ascii="Courier New" w:hAnsi="Courier New"/>
          <w:i/>
          <w:iCs/>
          <w:sz w:val="20"/>
          <w:szCs w:val="20"/>
          <w:lang w:val="de-DE"/>
        </w:rPr>
        <w:t>Creatures Online-Hilfe</w:t>
      </w:r>
      <w:r>
        <w:rPr>
          <w:rFonts w:cs="Courier New" w:ascii="Courier New" w:hAnsi="Courier New"/>
          <w:sz w:val="20"/>
          <w:szCs w:val="20"/>
          <w:lang w:val="de-DE"/>
        </w:rPr>
        <w:t xml:space="preserve"> nachschauen, um eine Beschreibung aller vierzehn Begriffe zu erhal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Jetzt bist Du bereit, um die Welt Albia zu erforschen! Dein Norn mag jetzt wissen, wie man kommuniziert, aber Du mußt ihm noch die Namen der Dinge und Pflanzen in Albia beibringen. Er muß auch lernen, welche Gefahren und Freuden es gibt und wie man die Fahrzeuge benutzt, um über Land und See zu reisen.</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t>3.0  Gegenstände in Albia</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gibt viele Dinge in Albia. Es ist wichtig, daß Dein Norn die Namen aller Objekte kennt, um vernünftig mit Dir reden zu können. Sobald Dein Norn sie unterscheiden kann, wirst Du fähig sein, ihnen beizubringen, wie man sie benutz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rFonts w:ascii="Courier New" w:hAnsi="Courier New" w:cs="Courier New"/>
          <w:sz w:val="20"/>
          <w:szCs w:val="20"/>
          <w:lang w:val="de-DE"/>
        </w:rPr>
      </w:pPr>
      <w:r>
        <w:rPr>
          <w:rFonts w:cs="Courier New" w:ascii="Courier New" w:hAnsi="Courier New"/>
          <w:sz w:val="20"/>
          <w:szCs w:val="20"/>
          <w:lang w:val="de-DE"/>
        </w:rPr>
        <w:t>Wichtige Anmerkung: Alle Objekte in Albia sind in Gruppen eingeteilt. Es gibt ungefähr zwanzig unterschiedliche Objekttypen. Wenn Dein Norn den Namen eines Dings kennt, wird er ihn mit den anderen derselben Gruppe verbinden. Es ist daher eine gute Idee, die Namen kurz zu halten, um nicht allzuviel tippen zu müssen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folgende Tabelle zeigt alle Gruppen in Albia und alle Dinge dari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Namensvorschlag</w:t>
        <w:tab/>
        <w:t xml:space="preserve"> Dinge in dieser Kategorie</w:t>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Essen              </w:t>
      </w:r>
      <w:r>
        <w:rPr>
          <w:rFonts w:cs="Courier New" w:ascii="Courier New" w:hAnsi="Courier New"/>
          <w:sz w:val="20"/>
          <w:szCs w:val="20"/>
          <w:lang w:val="de-DE"/>
        </w:rPr>
        <w:t>Karotten, Käse, Honig, Zitronen</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Getränke           </w:t>
      </w:r>
      <w:r>
        <w:rPr>
          <w:rFonts w:cs="Courier New" w:ascii="Courier New" w:hAnsi="Courier New"/>
          <w:sz w:val="20"/>
          <w:szCs w:val="20"/>
          <w:lang w:val="de-DE"/>
        </w:rPr>
        <w:t>Kaffee, Schnaps (kleine grüne Becher)</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Knopf              </w:t>
      </w:r>
      <w:r>
        <w:rPr>
          <w:rFonts w:cs="Courier New" w:ascii="Courier New" w:hAnsi="Courier New"/>
          <w:sz w:val="20"/>
          <w:szCs w:val="20"/>
          <w:lang w:val="de-DE"/>
        </w:rPr>
        <w:t>Rufknopf für Lift</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Lift               </w:t>
      </w:r>
      <w:r>
        <w:rPr>
          <w:rFonts w:cs="Courier New" w:ascii="Courier New" w:hAnsi="Courier New"/>
          <w:sz w:val="20"/>
          <w:szCs w:val="20"/>
          <w:lang w:val="de-DE"/>
        </w:rPr>
        <w:t>Grüne Liftknöpfe</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Auto               </w:t>
      </w:r>
      <w:r>
        <w:rPr>
          <w:rFonts w:cs="Courier New" w:ascii="Courier New" w:hAnsi="Courier New"/>
          <w:sz w:val="20"/>
          <w:szCs w:val="20"/>
          <w:lang w:val="de-DE"/>
        </w:rPr>
        <w:t>Alle Gefährte einschließlich Transporter</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en-US"/>
        </w:rPr>
        <w:t xml:space="preserve">Toys         </w:t>
      </w:r>
      <w:r>
        <w:rPr>
          <w:rFonts w:cs="Courier New" w:ascii="Courier New" w:hAnsi="Courier New"/>
          <w:sz w:val="20"/>
          <w:szCs w:val="20"/>
          <w:lang w:val="en-US"/>
        </w:rPr>
        <w:t xml:space="preserve">      Ball, Kreisel, Radio</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en-US"/>
        </w:rPr>
        <w:t xml:space="preserve">Bigtoys      </w:t>
      </w:r>
      <w:r>
        <w:rPr>
          <w:rFonts w:cs="Courier New" w:ascii="Courier New" w:hAnsi="Courier New"/>
          <w:sz w:val="20"/>
          <w:szCs w:val="20"/>
          <w:lang w:val="en-US"/>
        </w:rPr>
        <w:t xml:space="preserve">      Jack-in-a-box, Roboter, Flipper-D-jib-it(Hubschrauber-Ding)</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Kraut              </w:t>
      </w:r>
      <w:r>
        <w:rPr>
          <w:rFonts w:cs="Courier New" w:ascii="Courier New" w:hAnsi="Courier New"/>
          <w:sz w:val="20"/>
          <w:szCs w:val="20"/>
          <w:lang w:val="de-DE"/>
        </w:rPr>
        <w:t>Alle Pflanzen, die Norns gut tun</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Gift               </w:t>
      </w:r>
      <w:r>
        <w:rPr>
          <w:rFonts w:cs="Courier New" w:ascii="Courier New" w:hAnsi="Courier New"/>
          <w:sz w:val="20"/>
          <w:szCs w:val="20"/>
          <w:lang w:val="de-DE"/>
        </w:rPr>
        <w:t>Alle Pflanzen, die Norns krank machen</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Grendel            </w:t>
      </w:r>
      <w:r>
        <w:rPr>
          <w:rFonts w:cs="Courier New" w:ascii="Courier New" w:hAnsi="Courier New"/>
          <w:sz w:val="20"/>
          <w:szCs w:val="20"/>
          <w:lang w:val="de-DE"/>
        </w:rPr>
        <w:t>Der Grendel (Großes grünes unfreundliches Monster)</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Norn               </w:t>
      </w:r>
      <w:r>
        <w:rPr>
          <w:rFonts w:cs="Courier New" w:ascii="Courier New" w:hAnsi="Courier New"/>
          <w:sz w:val="20"/>
          <w:szCs w:val="20"/>
          <w:lang w:val="de-DE"/>
        </w:rPr>
        <w:t>Andere Norns (alle in der gleichen Gruppe)</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Musik              </w:t>
      </w:r>
      <w:r>
        <w:rPr>
          <w:rFonts w:cs="Courier New" w:ascii="Courier New" w:hAnsi="Courier New"/>
          <w:sz w:val="20"/>
          <w:szCs w:val="20"/>
          <w:lang w:val="de-DE"/>
        </w:rPr>
        <w:t>Harfe, Trommel, Trompete, Musikbox</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Tier               </w:t>
      </w:r>
      <w:r>
        <w:rPr>
          <w:rFonts w:cs="Courier New" w:ascii="Courier New" w:hAnsi="Courier New"/>
          <w:sz w:val="20"/>
          <w:szCs w:val="20"/>
          <w:lang w:val="de-DE"/>
        </w:rPr>
        <w:t>Vögel, Goldfisch, Seepferdchen</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Feuer              </w:t>
      </w:r>
      <w:r>
        <w:rPr>
          <w:rFonts w:cs="Courier New" w:ascii="Courier New" w:hAnsi="Courier New"/>
          <w:sz w:val="20"/>
          <w:szCs w:val="20"/>
          <w:lang w:val="de-DE"/>
        </w:rPr>
        <w:t>Herdfeuer</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Dusche             </w:t>
      </w:r>
      <w:r>
        <w:rPr>
          <w:rFonts w:cs="Courier New" w:ascii="Courier New" w:hAnsi="Courier New"/>
          <w:sz w:val="20"/>
          <w:szCs w:val="20"/>
          <w:lang w:val="de-DE"/>
        </w:rPr>
        <w:t>Dusche</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Wasser             </w:t>
      </w:r>
      <w:r>
        <w:rPr>
          <w:rFonts w:cs="Courier New" w:ascii="Courier New" w:hAnsi="Courier New"/>
          <w:sz w:val="20"/>
          <w:szCs w:val="20"/>
          <w:lang w:val="de-DE"/>
        </w:rPr>
        <w:t>Wasserfall</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Dia                </w:t>
      </w:r>
      <w:r>
        <w:rPr>
          <w:rFonts w:cs="Courier New" w:ascii="Courier New" w:hAnsi="Courier New"/>
          <w:sz w:val="20"/>
          <w:szCs w:val="20"/>
          <w:lang w:val="de-DE"/>
        </w:rPr>
        <w:t>Diaprojektor und Leinwand</w:t>
        <w:tab/>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 xml:space="preserve">Bang               </w:t>
      </w:r>
      <w:r>
        <w:rPr>
          <w:rFonts w:cs="Courier New" w:ascii="Courier New" w:hAnsi="Courier New"/>
          <w:sz w:val="20"/>
          <w:szCs w:val="20"/>
          <w:lang w:val="de-DE"/>
        </w:rPr>
        <w:t>Kanone im Leuchtturm</w:t>
        <w:tab/>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 xml:space="preserve">Spender            </w:t>
      </w:r>
      <w:r>
        <w:rPr>
          <w:rFonts w:cs="Courier New" w:ascii="Courier New" w:hAnsi="Courier New"/>
          <w:sz w:val="20"/>
          <w:szCs w:val="20"/>
          <w:lang w:val="de-DE"/>
        </w:rPr>
        <w:t>Bienenstöcke, Karottenautomat, Destillateur</w:t>
        <w:tab/>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t>Abb. 1.0 - Objektgrupp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Jetzt ist alles, was Du zu tun hast, Deinen Norns die Namen aller zwanzig Objektgruppen beizubringen und er/sie wird die Namen aller Dinge in Albia kennen. Das ist doch echt einfach.</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Aktiviere zuerst die ”Sicht des Wesen” (Augenknopf in der Klickleiste) - jetzt siehst Du, was das Creature sieh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Bewege die Hand neben das Objekt, daß Du benennen willst. Da Du Deinem Norn alle Begriffe beigebracht hast, mußt du nur noch ”guck” eingeben und das Creature schaut das Objekt bei Deiner Hand an. Du wirst bemerken, daß diese Objekt nun in der Mitte des Sichtfensters is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der Norn ein Ding anschaut, kannst Du es (die ganze Gruppe) dadurch benennen, daß Du einfach den Namen eingibst. Gib z.B. ”Essen” ein und der Norn wird versuchen, es zu wiederholen. Wie beim Computer mußt Du es ein paar mal wiederholen, damit sich der Norn daran erinnert. Sobald der Norn das Wort richtig wiederholt, wird er den Namen des Objekts als auch den Namen den anderen Objekten der selben Gruppe zuord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ist wichtig, das Sichtfenster zu beobachten und sicherzustellen, daß der Norn das Objekt anschaut, während Du es benennst. Ist er abgelenkt und ein anderes Objekt anschaut, wird er einen Fehler machen und das andere Objekt falsch benen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TIP:</w:t>
      </w:r>
      <w:r>
        <w:rPr>
          <w:rFonts w:cs="Courier New" w:ascii="Courier New" w:hAnsi="Courier New"/>
          <w:sz w:val="20"/>
          <w:szCs w:val="20"/>
          <w:lang w:val="de-DE"/>
        </w:rPr>
        <w:t xml:space="preserve">  Du kannst Strg-S (Ctrl-S) benutzen, um das, was Du als letztes eingegeben hast, zu wiederholen. Um den Lernprozess zu beschleunigen und Fehler zu vermeiden, gib den Namen des Dings ein (z.B. ”Toy”) und drücke ein paar mal Strg-S, bis der Norn den Namen richtig wiederhol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Du einen Fehler machst und eine Objektgruppe aus Versehen falsch benennst, benenne sie einfach um. Es ist unmöglich, zwei Gruppen gleich zu nennen: Wenn Du also Spielzeug ”Essen” nennst, kannst Du Nahrungsmittel nicht ”Essen” nennen. Du mußt zuerst Spielzeug (in z.B. ”Toy”) umbenen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4.0 </w:t>
        <w:tab/>
        <w:t>Wie sag ich's meinem Norn?</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 xml:space="preserve">Wenn Dein Norn erst einmal die Begriffe am Computer und die Namen der Dinge in Albia gelernt hat, ist es einfach, mit ihm zu reden. Du mußt einfach nur die Begriffe des Computers und die Objektnamen kombinieren um das Verhalten Deines Norns zu beeinflussen. Wenn Du z.B. Dein Norn Amy dazu bringen willst, eine Karotte aufzuheben, gebe einfach ”Amy hol Essen” ein - unter der Vorannahme, daß Du die Objektgruppe, in der Karotten sind, Essen genannt hast.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gibt zwei Methoden um Dinge in Albia zu aktivieren. Eine ist, das Wort ”drück”, die andere, das Wort ”zieh” zu verwenden. Wenn Du also willst, daß Dein Norn eine Karotte ist, mußt Du nur ”drück Karotte” eingeben. Wenn Du willst, daß Dein Norn mit einem Spielzeug oder einem Instrument spielt, gib einfach ”drück” und den entsprechenden Objektnamen ein. Durch das Verwenden dieser Wörter kannst Du Deinen Norns zu fast allem bringen - Instrumente spielen, Fahrzeuge verwenden, Grendels attackieren, mit Spielzeugen zu spielen oder zu ess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TIP:</w:t>
      </w:r>
      <w:r>
        <w:rPr>
          <w:rFonts w:cs="Courier New" w:ascii="Courier New" w:hAnsi="Courier New"/>
          <w:sz w:val="20"/>
          <w:szCs w:val="20"/>
          <w:lang w:val="de-DE"/>
        </w:rPr>
        <w:t xml:space="preserve">  Wenn Dein Norn in einem Fahrzeug ist, wird das Wort ”drück” es nach rechts, das Wort ”zieh” es nach links fahren lassen. Im Lift, ist ”drück” nach unten, ”zieh” nach ob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in anderes wichtiges Wort ist ”komm”. Gib einfach das Wort ”komm” ein und alle Norns, die es hören, werden zur Hand kommen. Wenn Du ein bestimmten Norn dazu bewegen willst, zu Dir zu kommen, sag seinen Namen, z.B. ”Amy komm”. Eine besonders gute Methode ist dabei, sie mir ihrem Namen zu einem Objekt zu rufen, z.B. ”Amy komm Daddy” (sollte Daddy der Name Deiner Hand sei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Anmerkung: Manchmal ist es sehr schwierig, Norns zu etwas zu bewegen, wenn andere Norns dabei sind. Es macht ihnen sehr viel Spaß, mit anderen Norns zu spielen und sie werden so von Deinen Befehlen abgelenkt. Es ist daher eine gute Idee, kranke oder hungrige Norns von anderen fernzuhalten, da es so einfacher ist, sie dazu zu bringen, Kräuter oder Nahrung zu sich zu nehm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 xml:space="preserve"> Wenn einen bestimmten Norn aus einer Gruppe zu Dir rufen willst, ist, den Namen des entsprechenden Norns zu rufen, die erfolgversprechendste Methode. Wenn Du z.B. Amy von der Gruppe wegbringen willst, gib einfach ”Amy” ein und sie wird kommen. Da keiner von den anderen Norns ‘Amy’ versteht, werden sie in dem, was sie gerade tun, nicht unterbroch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Dich interessiert, was Dein Norn gerade zu tun versucht oder was er gerade im Sinn hat, gib einfach ”was” ein und er wird Dir sagen, was er tu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Nur weil Du einem Norn etwas befiehlst, heißt das schon lange nicht, daß er das tun wird. Du schlägst ihm lediglich vor, was er tun sollte. Jeder Norn hat seinen eigenen Kopf und wird nur essen, wenn er hungrig ist oder er Lust dazu hat. Wenn du versuchst, einen Norn zu etwas zu bringen, was er nicht tun will, wird er es nicht tu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i/>
          <w:iCs/>
          <w:sz w:val="20"/>
          <w:szCs w:val="20"/>
          <w:lang w:val="de-DE"/>
        </w:rPr>
        <w:t>5.0  Erziehung</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ichtig ist, daß Du Deinen Norns den Unterschied zwischen guten und schlechten Sachen beibringst: Tut Dein Norn etwas, was schlecht ist, mußt Du ihm klar machen, daß es schlecht ist, genauso muß er, wenn er etwas gutes tut, belohnt werden. Wenn Du ihm das klar gemacht hast, wird er bald wissen, was er tun soll und was nich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 xml:space="preserve">Es gibt zwei Wege: Die Kitzeln/Schlag-Funktion ist der erste. Wenn Du den oberen Teil eines Norn anklickst, wird er gekitzelt, beim anklicken im unteren Teil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ird er geschlagen. Kitzeln belohnt, Schlagen bestraf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ein Norn etwas gutes tut und Du ihn dann kitzelst, wird er belohnt und empfindet Vergnügen. Dein Norn wird so Vergnügen mit dieser Aktion verbinden und sie daher als richtig einstufen. Je mehr Du Deine Norns für eine richtige Aktion belohnst, desto wahrscheinlicher ist es, daß sie sie von sich aus ausführ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Genauso wird ein Norn für eine falsche Aktion, wenn er von Dir geschlagen wird, bestraft und erleidet Schmerzen. So wird er Schmerz mit dieser Tat in Verbindung bringen und, um Schmerzen zu vermeiden, diese Handlung nicht wiederholen. Desto mehr Du Deine Norns für schlechte Handlungen bestrafst, um so unwahrscheinlicher ist es, daß sie diese Handlung von sich aus begin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Bitte vergiß nie, daß Dich die Norns als ihren Beschützer und Vater/Mutter ansehen. Wenn Du Norns dafür bestrafst, daß sie gute Dinge, wie z.B. Essen, tun, werden sie dies als falsch ansehen und nicht mehr von sich aus essen. Dies kann dazu führen, daß sie des Hungers sterben. Daher ist es äußerst wichtig, daß Du Deine Norns vernünftig erziehst, wenn Du willst, daß sie sich nach dem Aufwachsen normal benehm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Manchmal ist es schwierig, Deinen Norn zu schlagen oder zu kitzeln: Es kann sein, daß er in einem Fahrzeug sitzt, duscht oder einfach mit anderen Norns zusammen ist. Bei solchen Anlässen kannst Du die zweite Methode verwenden: Wenn Du sie weder schlagen noch kitzeln kannst, gebe einfach die Wörter ”ja” oder ”nein” ein. Bei ”ja” wird Dein Norn belohnt, bei ”nein” bestraft. Diese Wörter haben denselben Effekt wie Schlagen/Kitzeln, lenken aber weniger ab - Dein Norn wird die Hand keines Blickes würdi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Eine andere Anwendungsmöglichkeit des Schlagens ist die, einen störrischen Norn zu etwas zu bringen, was er nicht tun will. Sagst Du einem Norn, was er tun soll, er tut es aber nicht und Du wartest, sagst es noch einmal und er tuts trotzdem nicht, dann ändern ein einziger Schlag und die Wiederholung Deiner Bitte oft seine Einstellung.</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6.0 </w:t>
        <w:tab/>
        <w:t>Norns wachsen</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Nach der Geburt ist Dein Norn ein kleines Baby, daß sich seiner Umgebung nicht bewußt ist. Wird er älter, wächst er und paßt sich an, wie es menschliche Kinder auch tun. Du wirst das daran erkennen, daß Dein Norn wachsen und sich seine Form ändern wird. Als Kleinkind wird er klein sein und auf allen Vieren langsam durch die Gegend laufen, älter werden und schließlich größer und stärker werden. Wenn Norns ins hohe Alter kommen, ändert sich ihr Aussehen wieder und sie werden grau und faltig. Es ist sehr einfach, die einzelnen Lebensabschnitte einfach durch ihr Aussehen zu unterscheid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Norns haben eine Lebensdauer von ca. fünfzehn Stunden, welche in fünf Lebensabschnitte unterteilt ist, die detailliert in Abb. 2.0 beschrieben sind.</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ABSCHNITT</w:t>
        <w:tab/>
        <w:t xml:space="preserve">            ZEIT</w:t>
        <w:tab/>
        <w:t xml:space="preserve">      EIGENSCHAFTEN</w:t>
        <w:tab/>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right w:val="single" w:sz="12" w:space="0" w:color="000000"/>
        </w:pBdr>
        <w:shd w:fill="BFBFBF" w:val="clear"/>
        <w:autoSpaceDE w:val="false"/>
        <w:rPr/>
      </w:pPr>
      <w:r>
        <w:rPr>
          <w:rFonts w:cs="Courier New" w:ascii="Courier New" w:hAnsi="Courier New"/>
          <w:b/>
          <w:bCs/>
          <w:sz w:val="20"/>
          <w:szCs w:val="20"/>
          <w:lang w:val="de-DE"/>
        </w:rPr>
        <w:t>Baby</w:t>
        <w:tab/>
      </w:r>
      <w:r>
        <w:rPr>
          <w:rFonts w:cs="Courier New" w:ascii="Courier New" w:hAnsi="Courier New"/>
          <w:sz w:val="20"/>
          <w:szCs w:val="20"/>
          <w:lang w:val="de-DE"/>
        </w:rPr>
        <w:t xml:space="preserve">                  0 Minuten</w:t>
        <w:tab/>
        <w:t xml:space="preserve">Kurz nach der Geburt sind die Norns schwach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und vertrauen darauf, daß Du sich um sie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kümmerst und sie erziehst. Diese Zeit ist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ideal, um ihnen das Sprechen beizubringen.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Zu dieser Zeit sind Norns sehr klein und </w:t>
      </w:r>
    </w:p>
    <w:p>
      <w:pPr>
        <w:pStyle w:val="Normal"/>
        <w:widowControl w:val="false"/>
        <w:pBdr>
          <w:left w:val="single" w:sz="12" w:space="0" w:color="000000"/>
          <w:bottom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krabbeln auf Händen und Füßen.</w:t>
        <w:tab/>
      </w:r>
    </w:p>
    <w:p>
      <w:pPr>
        <w:pStyle w:val="Normal"/>
        <w:widowControl w:val="false"/>
        <w:pBdr>
          <w:left w:val="single" w:sz="12" w:space="0" w:color="000000"/>
          <w:right w:val="single" w:sz="12" w:space="0" w:color="000000"/>
        </w:pBdr>
        <w:shd w:fill="C0C0C0" w:val="clear"/>
        <w:autoSpaceDE w:val="false"/>
        <w:rPr/>
      </w:pPr>
      <w:r>
        <w:rPr>
          <w:rFonts w:cs="Courier New" w:ascii="Courier New" w:hAnsi="Courier New"/>
          <w:b/>
          <w:bCs/>
          <w:sz w:val="20"/>
          <w:szCs w:val="20"/>
          <w:lang w:val="de-DE"/>
        </w:rPr>
        <w:t>Kind</w:t>
        <w:tab/>
      </w:r>
      <w:r>
        <w:rPr>
          <w:rFonts w:cs="Courier New" w:ascii="Courier New" w:hAnsi="Courier New"/>
          <w:sz w:val="20"/>
          <w:szCs w:val="20"/>
          <w:lang w:val="de-DE"/>
        </w:rPr>
        <w:t xml:space="preserve">                 20 Minuten</w:t>
        <w:tab/>
        <w:t xml:space="preserve">Jetzt gehen sie auf zwei Füßen, sind </w:t>
      </w:r>
    </w:p>
    <w:p>
      <w:pPr>
        <w:pStyle w:val="Normal"/>
        <w:widowControl w:val="false"/>
        <w:pBdr>
          <w:left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neugierig und unabhängig. Sie bewegen sich </w:t>
      </w:r>
    </w:p>
    <w:p>
      <w:pPr>
        <w:pStyle w:val="Normal"/>
        <w:widowControl w:val="false"/>
        <w:pBdr>
          <w:left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schneller und sind für Krankheiten weniger </w:t>
      </w:r>
    </w:p>
    <w:p>
      <w:pPr>
        <w:pStyle w:val="Normal"/>
        <w:widowControl w:val="false"/>
        <w:pBdr>
          <w:left w:val="single" w:sz="12" w:space="0" w:color="000000"/>
          <w:bottom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anfällig.</w:t>
      </w:r>
    </w:p>
    <w:p>
      <w:pPr>
        <w:pStyle w:val="Normal"/>
        <w:widowControl w:val="false"/>
        <w:pBdr>
          <w:left w:val="single" w:sz="12" w:space="0" w:color="000000"/>
          <w:right w:val="single" w:sz="12" w:space="0" w:color="000000"/>
        </w:pBdr>
        <w:shd w:fill="BFBFBF" w:val="clear"/>
        <w:autoSpaceDE w:val="false"/>
        <w:rPr/>
      </w:pPr>
      <w:r>
        <w:rPr>
          <w:rFonts w:cs="Courier New" w:ascii="Courier New" w:hAnsi="Courier New"/>
          <w:b/>
          <w:bCs/>
          <w:sz w:val="20"/>
          <w:szCs w:val="20"/>
          <w:lang w:val="de-DE"/>
        </w:rPr>
        <w:t>Heranwachsender</w:t>
        <w:tab/>
      </w:r>
      <w:r>
        <w:rPr>
          <w:rFonts w:cs="Courier New" w:ascii="Courier New" w:hAnsi="Courier New"/>
          <w:sz w:val="20"/>
          <w:szCs w:val="20"/>
          <w:lang w:val="de-DE"/>
        </w:rPr>
        <w:t xml:space="preserve">     50 Minuten</w:t>
        <w:tab/>
        <w:t xml:space="preserve">Zu dieser Zeit fangen die Norns an, am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anderen Geschlecht interessiert zu sein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Pubertät ADÜ). Sie entwickeln nun ihre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eigenen Charaktere und können Zeichen von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genetischen Veränderungen sowie </w:t>
      </w:r>
    </w:p>
    <w:p>
      <w:pPr>
        <w:pStyle w:val="Normal"/>
        <w:widowControl w:val="false"/>
        <w:pBdr>
          <w:left w:val="single" w:sz="12" w:space="0" w:color="000000"/>
          <w:bottom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Anfälligkeiten zeigen.</w:t>
        <w:tab/>
      </w:r>
    </w:p>
    <w:p>
      <w:pPr>
        <w:pStyle w:val="Normal"/>
        <w:widowControl w:val="false"/>
        <w:pBdr>
          <w:left w:val="single" w:sz="12" w:space="0" w:color="000000"/>
          <w:right w:val="single" w:sz="12" w:space="0" w:color="000000"/>
        </w:pBdr>
        <w:shd w:fill="C0C0C0" w:val="clear"/>
        <w:autoSpaceDE w:val="false"/>
        <w:rPr/>
      </w:pPr>
      <w:r>
        <w:rPr>
          <w:rFonts w:cs="Courier New" w:ascii="Courier New" w:hAnsi="Courier New"/>
          <w:b/>
          <w:bCs/>
          <w:sz w:val="20"/>
          <w:szCs w:val="20"/>
          <w:lang w:val="de-DE"/>
        </w:rPr>
        <w:t>Erwachsener</w:t>
        <w:tab/>
      </w:r>
      <w:r>
        <w:rPr>
          <w:rFonts w:cs="Courier New" w:ascii="Courier New" w:hAnsi="Courier New"/>
          <w:sz w:val="20"/>
          <w:szCs w:val="20"/>
          <w:lang w:val="de-DE"/>
        </w:rPr>
        <w:t xml:space="preserve">       1 H 20 Minuten</w:t>
        <w:tab/>
        <w:t xml:space="preserve">Jetzt voll ausgewachsen können sich die </w:t>
      </w:r>
    </w:p>
    <w:p>
      <w:pPr>
        <w:pStyle w:val="Normal"/>
        <w:widowControl w:val="false"/>
        <w:pBdr>
          <w:left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Norns nun gegen die meisten Krankheiten </w:t>
      </w:r>
    </w:p>
    <w:p>
      <w:pPr>
        <w:pStyle w:val="Normal"/>
        <w:widowControl w:val="false"/>
        <w:pBdr>
          <w:left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erfolgreich zur Wehr setzen. Sie sind sehr</w:t>
      </w:r>
    </w:p>
    <w:p>
      <w:pPr>
        <w:pStyle w:val="Normal"/>
        <w:widowControl w:val="false"/>
        <w:pBdr>
          <w:left w:val="single" w:sz="12" w:space="0" w:color="000000"/>
          <w:bottom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unabhängig und fähig, Kinder zu zeugen.</w:t>
        <w:tab/>
      </w:r>
    </w:p>
    <w:p>
      <w:pPr>
        <w:pStyle w:val="Normal"/>
        <w:widowControl w:val="false"/>
        <w:pBdr>
          <w:left w:val="single" w:sz="12" w:space="0" w:color="000000"/>
          <w:right w:val="single" w:sz="12" w:space="0" w:color="000000"/>
        </w:pBdr>
        <w:shd w:fill="BFBFBF" w:val="clear"/>
        <w:autoSpaceDE w:val="false"/>
        <w:rPr/>
      </w:pPr>
      <w:r>
        <w:rPr>
          <w:rFonts w:cs="Courier New" w:ascii="Courier New" w:hAnsi="Courier New"/>
          <w:b/>
          <w:bCs/>
          <w:sz w:val="20"/>
          <w:szCs w:val="20"/>
          <w:lang w:val="de-DE"/>
        </w:rPr>
        <w:t>Alter</w:t>
        <w:tab/>
      </w:r>
      <w:r>
        <w:rPr>
          <w:rFonts w:cs="Courier New" w:ascii="Courier New" w:hAnsi="Courier New"/>
          <w:sz w:val="20"/>
          <w:szCs w:val="20"/>
          <w:lang w:val="de-DE"/>
        </w:rPr>
        <w:t xml:space="preserve">            10 Stunden</w:t>
        <w:tab/>
        <w:t xml:space="preserve">      Das Leben des Norns neigt sich seinem Ende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zu. Mit dem Alter werden Norns schwächer und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ihre Anfälligkeit für Krankheiten steigt. </w:t>
      </w:r>
    </w:p>
    <w:p>
      <w:pPr>
        <w:pStyle w:val="Normal"/>
        <w:widowControl w:val="false"/>
        <w:pBdr>
          <w:left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xml:space="preserve">Sie können sich nicht mehr paaren und </w:t>
      </w:r>
    </w:p>
    <w:p>
      <w:pPr>
        <w:pStyle w:val="Normal"/>
        <w:widowControl w:val="false"/>
        <w:pBdr>
          <w:left w:val="single" w:sz="12" w:space="0" w:color="000000"/>
          <w:bottom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bewegen sich langsam.</w:t>
        <w:tab/>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t>Abb. 2.0 - Die 5 Stufen im Leben Eines Norns</w:t>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Bringe Deinem Baby-Norn in den ersten 20 Minuten die Sprache bei und bleib im Garten, da es hier sicher ist und es viel Essen gibt. Wenn Dein Norn ein Kind geworden ist, kannst Du Dich in die große weite Welt wa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7.0 </w:t>
        <w:tab/>
        <w:t>Nahrungsquellen in Albia</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gibt in Albia vier Arten von Nahrung: Sie unterscheiden sich darin, daß manche äußerst nahrhaft und andere nur Junk-Food sind. Alle Auswirkungen und Werte jeder Art von Nahrung sind aus Abb. 3.0 ersichtlich.</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Art        Hunger   Genußbedürfnis   Sexualtrieb   Stärke   Schmerz   Adrenalin</w:t>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Karotten</w:t>
      </w:r>
      <w:r>
        <w:rPr>
          <w:rFonts w:cs="Courier New" w:ascii="Courier New" w:hAnsi="Courier New"/>
          <w:sz w:val="20"/>
          <w:szCs w:val="20"/>
          <w:lang w:val="de-DE"/>
        </w:rPr>
        <w:t xml:space="preserve">    -100          -70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Tomaten</w:t>
      </w:r>
      <w:r>
        <w:rPr>
          <w:rFonts w:cs="Courier New" w:ascii="Courier New" w:hAnsi="Courier New"/>
          <w:sz w:val="20"/>
          <w:szCs w:val="20"/>
          <w:lang w:val="de-DE"/>
        </w:rPr>
        <w:t xml:space="preserve">                                  100          90                  1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Honig</w:t>
      </w:r>
      <w:r>
        <w:rPr>
          <w:rFonts w:cs="Courier New" w:ascii="Courier New" w:hAnsi="Courier New"/>
          <w:sz w:val="20"/>
          <w:szCs w:val="20"/>
          <w:lang w:val="de-DE"/>
        </w:rPr>
        <w:t xml:space="preserve">       -150          -20                         4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Zitronen</w:t>
      </w:r>
      <w:r>
        <w:rPr>
          <w:rFonts w:cs="Courier New" w:ascii="Courier New" w:hAnsi="Courier New"/>
          <w:sz w:val="20"/>
          <w:szCs w:val="20"/>
          <w:lang w:val="de-DE"/>
        </w:rPr>
        <w:t xml:space="preserve">    - 50          -10                         50       5</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Käse</w:t>
      </w:r>
      <w:r>
        <w:rPr>
          <w:rFonts w:cs="Courier New" w:ascii="Courier New" w:hAnsi="Courier New"/>
          <w:sz w:val="20"/>
          <w:szCs w:val="20"/>
          <w:lang w:val="de-DE"/>
        </w:rPr>
        <w:t xml:space="preserve">        -250          -60                        150</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t>Abb. 3.0 - Nährwerttabell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Um den Effekt jeder Nahrungsart zu verstehen, ist es wichtig zu wissen, daß der Hunger eines Norns wenn er völlig ausgehungert ist, +256 ist. Daher wird der Hunger eines Norns zu fast nichts reduziert, wenn er ein Stück Käse ißt. Wie man in Abb. 3.0 sehen kann ist Käse das nahrhafteste Essen, wobei er aber sehr rar ist und nur begrenzte Vorräte zur Verfügung stehen. Karotten sind die zweitbeste Nahrung und wachsen im Garten. Sie stellen eine sehr Wertvolle Nahrungsquelle dar. In Albia findet man viele Honigtöpfe, die als Junk-Food angesehen werden können. Honig reduziert den Hunger drastisch, enthält aber fast keine Nährstoffe. Er ist daher nur eine kurzfristige Lösung im Kampf gegen den Hunger und Du solltest Deinen Norns das beste Essen zukommen lassen, daß Du finden kanns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Ein leerer Honigtopf ist umgekippt. Um nachzufüllen stelle den Topf unter die Bienenkörbe. Damit Du dieses schnell bewerkstelligen kannst, ist es praktisch, die Bienenkörbe als Lieblingsort zu speichern. Du kannst dann schnell zu den Bienenkörben springen, den Honig auffüllen und zu Deinen Norns zurückkehren. Du findest auch eine Notfallration von Käse im Gesundheitsset, die Du aber nur mit aller Vorsicht aufbrauchen solltest, da Du nur zwölf Stück davon has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8.0 </w:t>
        <w:tab/>
        <w:t>Aufzucht</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ie in Abschnitt 6.0 (Norns wachsen) angesprochen, ist es Deinen Norns unmöglich, sich zu paaren, bis sie voll ausgewachsene Erwachsene sind. Um herauszufinden, ob ein Norn zeugungsfähig ist, benutze das Züchter-Set. Bei männlichen Norns wird Testosteron, bei weiblichen Östrogen produzier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Deine Norns alt genug sind, um sich zu paaren, ist es wichtig, daß sie es am richtigen Zeitpunkt tun. Für eine erfolgreiche Paarung gibt es viele Zeitpunkte. Es ist wichtig, die Norns zur Paarung anzuregen, wenn der Östrogenspiegel des Weibchens abnimmt. Du solltest auch überprüfen, daß das Männchen einen hohen Testosteron- und Fruchtbarkeitsspiegel besitzt und beide Norns einen ausgeprägten Sexualtrieb haben. Wenn all dies ausreichend erfüllt ist, sollte das Weibchen schwanger werden können. Norns küssen gerne. Es</w:t>
      </w:r>
    </w:p>
    <w:p>
      <w:pPr>
        <w:pStyle w:val="Normal"/>
        <w:widowControl w:val="false"/>
        <w:autoSpaceDE w:val="false"/>
        <w:rPr/>
      </w:pPr>
      <w:r>
        <w:rPr>
          <w:rFonts w:cs="Courier New" w:ascii="Courier New" w:hAnsi="Courier New"/>
          <w:sz w:val="20"/>
          <w:szCs w:val="20"/>
          <w:lang w:val="de-DE"/>
        </w:rPr>
        <w:t xml:space="preserve">ist für sie ein Zeichen von Zuneigung. Du wirst das charakteristische Kussgeräusch bald erkennen. Du wirst auch schon ein anderes Geräusch gehört haben: Einen verlängerten Kuß mit einem lauten </w:t>
      </w:r>
      <w:r>
        <w:rPr>
          <w:rFonts w:cs="Courier New" w:ascii="Courier New" w:hAnsi="Courier New"/>
          <w:i/>
          <w:iCs/>
          <w:sz w:val="20"/>
          <w:szCs w:val="20"/>
          <w:lang w:val="de-DE"/>
        </w:rPr>
        <w:t>”plop”</w:t>
      </w:r>
      <w:r>
        <w:rPr>
          <w:rFonts w:cs="Courier New" w:ascii="Courier New" w:hAnsi="Courier New"/>
          <w:sz w:val="20"/>
          <w:szCs w:val="20"/>
          <w:lang w:val="de-DE"/>
        </w:rPr>
        <w:t xml:space="preserve"> am Schluß. Dies ist das Geräusch der Paarung. Sobald Du dieses Geräusch hörst, solltest Du mit dem Züchter-Set Deine Weibchen auf Schwangerschaft überprüfen. Im Bauch des Weibchens erscheinen dann Zahlen, die angeben, in welchem Monat das Weibchen schwanger ist. Die normale Schwangerschaft eines Norns dauert zwischen vier und fünf Monat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Sobald ein Ei gelegt wurde, erscheint das Wort ”EI” in der Statuszeile. Doppelklicke darauf und das Ei wird sofort angezeig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Nachdem Dein Norn geboren hat, wird die Nummer im Züchter-Set wieder kleiner und zeigt die Erholung von der Schwangerschaft an. Es ist sehr wichtig, Schwangere von Grendels und giftigen Kräutern fern zu halten, da sie das Kind verlieren kann, sollte sie krank oder sehr schwach werd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t>8.1  ”Geburtenkontrolle” für Fortgeschrittene</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a Du jetzt weißt, wie sich Deine Norns fortpflanzen, kannst Du beeinflussen, welche Norns sich paaren. Durch das Benutzen des Forschungssets und des Untersuchens Deiner Norns kannst Du experimentieren und einzigartige Gene züchten. Wer weiß, welche Art von Creatures Du hervorbringen wirs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wird behauptet, daß Norns ein rezessives Gen in sich tragen, daß Ihre Farbe ändert, wenn sich sich mit einem gleichen Norn paaren. Kannst Du einen Norn mit einer solch genetisch veränderten Farbe züchten? Wenn ja, dann verschicke sie über Cyberlifes Webseite zu anderen Züchtern und erschaffe noch seltsamere Färbungen. Wenn Du es schaffst, einen seltsam gefärbten Norn zu erbrüten, würden wir uns freuen, von Dir zu hör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Wenn Du einen Norn mit einem genetischen Defekt hast und Du nicht willst, daß er sich fortpflanzt, versuche, daß er eine gemeine Tomate ißt. Diese kannst Du in Albia und im Züchter-Set finden. Wenn er diese Tomate ißt, wird er seinen Sexualtrieb verlieren und daher kein Interesse mehr an Paarungen hab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i/>
          <w:iCs/>
          <w:sz w:val="20"/>
          <w:szCs w:val="20"/>
          <w:lang w:val="de-DE"/>
        </w:rPr>
        <w:t>8.2  Genpool</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Um schnell viele Nachkommen zu erzeugen, solltest Du ein Weibchen ausbrüten und ihr den Computer und die Umgebung zeigen. Ist das geschafft, führe sie durch den Garten, mit dem Lift ins Baumhaus in die Seilbahn. Sorge dafür, daß sie bei den Bienenstöcken bleibt. Brüte nun ein Männchen aus, bringe ihm die Sprache bei und geleite ihn durch den Garten ganz nach rechts, den Lift runter in den Tempel, wo er bleiben sollt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as getan, brüte ein weiteres Weibchen aus, bringe ihr die Sprache bei und halte sie im Garten. Jeder Deiner Norns sollte nun nur 20 Minuten älter als der andere sein. Wenn Du sie getrennt aufwachsen läßt. Bist sie erwachsen sind, kannst Du das Männchen mit dem älteren Weibchen verkuppeln und sie dazu bringen, sich zu paaren. Wenn sie schwanger ist, bringe das Männchen zum anderen Weibchen. Dies sicher Dir einen guten Genpool für weitere Züchtun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ist wichtig zu begreifen, daß das Ausbrüten von zwei Norns von der Eierdiskette, die Dann zwei Kinder haben, welche sich wieder vermehren, Deinen Genpool stark einschränkt und daß vielleicht alle Deine Norns gleich aussehen und denselben Charakter haben werden. Für viele verschiedene Norns solltest Du dafür Sorge tragen, daß Dein Genpool so groß wie möglich ist, da das die Chance auf farbige Norns mit vielen interessanten Charaktern steiger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t>9.0 Die Grendels</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u magst sicher schon Zeuge einer Begegnung mit einem Grendel gewesen sein. Diese grünhäutigen, rotäugigen Monster sind böse und haben andere Gene Als Norns. Es ist ihre größte Freude, Essen zu klauen und Norns zu verschlagen. Es wird daher empfohlen, die Norns so weit wie möglich von ihnen fern zu halten, da sie Krankheitsüberträger sind, die die Gesundheit Deiner Norns ernsthaf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gefährden kön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Grendels haben nicht die Gene, um sich fortpflanzen zu können. Sie werden in den Bäumen am Meer geboren. Grendels halten sich gerne auf der Wüsteninsel auf und kommen selten in den Garten. Vermeide daher die Insel, bist Deine Norns mindestens Kinder sind. Wenn Du einen Grendel im Weg Deines Norns siehst, versuche einen Lift zu benutzen und Deinen Norn so weit wie möglich weg zu bring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TIP:</w:t>
      </w:r>
      <w:r>
        <w:rPr>
          <w:rFonts w:cs="Courier New" w:ascii="Courier New" w:hAnsi="Courier New"/>
          <w:sz w:val="20"/>
          <w:szCs w:val="20"/>
          <w:lang w:val="de-DE"/>
        </w:rPr>
        <w:t xml:space="preserve">  Bring den Lift dahin, wo die Grendels geboren werden. Bringe den Grendel im Lift nach ganz unten und er wird den Fliegenpilz sehen. Wenn du die Hand über dem Pilz bewegst, sollte er davon essen. Tu dies ein oder zwei mal und er wird sterben. Dies wird Dir eine Pause von ca. 30 Minuten Verschaffen, bist er wieder auftauchen wird.</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10.0 </w:t>
        <w:tab/>
        <w:t>Lieblingsorte</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ist möglich, insgesamt sechs Lieblingsorte abzuspeichern. Diese können dazu benutzt werden, um nach der Nahrung oder dem Standort des Grendel zu sehen oder um, einfach aus Bequemlichkeit, Fahrzeuge zu Deinen Norns zu schicken. Die besten sechs Lieblingsorte sind daher folgend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No.</w:t>
        <w:tab/>
        <w:t>Ort</w:t>
        <w:tab/>
        <w:t xml:space="preserve">                  Warum?</w:t>
        <w:tab/>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right w:val="single" w:sz="12" w:space="0" w:color="000000"/>
        </w:pBdr>
        <w:shd w:fill="BFBFBF" w:val="clear"/>
        <w:autoSpaceDE w:val="false"/>
        <w:rPr/>
      </w:pPr>
      <w:r>
        <w:rPr>
          <w:rFonts w:cs="Courier New" w:ascii="Courier New" w:hAnsi="Courier New"/>
          <w:b/>
          <w:bCs/>
          <w:sz w:val="20"/>
          <w:szCs w:val="20"/>
          <w:lang w:val="de-DE"/>
        </w:rPr>
        <w:t>1</w:t>
        <w:tab/>
      </w:r>
      <w:r>
        <w:rPr>
          <w:rFonts w:cs="Courier New" w:ascii="Courier New" w:hAnsi="Courier New"/>
          <w:sz w:val="20"/>
          <w:szCs w:val="20"/>
          <w:lang w:val="de-DE"/>
        </w:rPr>
        <w:t>Der Brutkasten</w:t>
        <w:tab/>
        <w:t xml:space="preserve">      Um schnell zu einem neugeborenen Norn zu springen</w:t>
      </w:r>
    </w:p>
    <w:p>
      <w:pPr>
        <w:pStyle w:val="Normal"/>
        <w:widowControl w:val="false"/>
        <w:pBdr>
          <w:left w:val="single" w:sz="12" w:space="0" w:color="000000"/>
          <w:bottom w:val="single" w:sz="12" w:space="0" w:color="000000"/>
          <w:right w:val="single" w:sz="12" w:space="0" w:color="000000"/>
        </w:pBdr>
        <w:shd w:fill="BFBFBF"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und den Brutprozess zu überwachen.</w:t>
        <w:br/>
        <w:t xml:space="preserve">                              Bemerkung: Dieser Ort kann nicht gelöscht werden.</w:t>
      </w:r>
    </w:p>
    <w:p>
      <w:pPr>
        <w:pStyle w:val="Normal"/>
        <w:widowControl w:val="false"/>
        <w:pBdr>
          <w:left w:val="single" w:sz="12" w:space="0" w:color="000000"/>
          <w:right w:val="single" w:sz="12" w:space="0" w:color="000000"/>
        </w:pBdr>
        <w:shd w:fill="C0C0C0" w:val="clear"/>
        <w:autoSpaceDE w:val="false"/>
        <w:rPr/>
      </w:pPr>
      <w:r>
        <w:rPr>
          <w:rFonts w:cs="Courier New" w:ascii="Courier New" w:hAnsi="Courier New"/>
          <w:b/>
          <w:bCs/>
          <w:sz w:val="20"/>
          <w:szCs w:val="20"/>
          <w:lang w:val="de-DE"/>
        </w:rPr>
        <w:t>2</w:t>
        <w:tab/>
      </w:r>
      <w:r>
        <w:rPr>
          <w:rFonts w:cs="Courier New" w:ascii="Courier New" w:hAnsi="Courier New"/>
          <w:sz w:val="20"/>
          <w:szCs w:val="20"/>
          <w:lang w:val="de-DE"/>
        </w:rPr>
        <w:t>Der Garten</w:t>
        <w:tab/>
        <w:t xml:space="preserve">            Hier kann die Nahrungsversorgung kontrolliert und</w:t>
      </w:r>
    </w:p>
    <w:p>
      <w:pPr>
        <w:pStyle w:val="Normal"/>
        <w:widowControl w:val="false"/>
        <w:pBdr>
          <w:left w:val="single" w:sz="12" w:space="0" w:color="000000"/>
          <w:bottom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Norns die dort spielen beobachtet werden.</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3</w:t>
        <w:tab/>
      </w:r>
      <w:r>
        <w:rPr>
          <w:rFonts w:cs="Courier New" w:ascii="Courier New" w:hAnsi="Courier New"/>
          <w:sz w:val="20"/>
          <w:szCs w:val="20"/>
          <w:lang w:val="de-DE"/>
        </w:rPr>
        <w:t>Die Bienenkörbe</w:t>
        <w:tab/>
        <w:t xml:space="preserve">      Praktisch, um die Honigtöpfe schnell nachzufüllen</w:t>
      </w:r>
    </w:p>
    <w:p>
      <w:pPr>
        <w:pStyle w:val="Normal"/>
        <w:widowControl w:val="false"/>
        <w:pBdr>
          <w:left w:val="single" w:sz="12" w:space="0" w:color="000000"/>
          <w:right w:val="single" w:sz="12" w:space="0" w:color="000000"/>
        </w:pBdr>
        <w:shd w:fill="C0C0C0" w:val="clear"/>
        <w:autoSpaceDE w:val="false"/>
        <w:rPr/>
      </w:pPr>
      <w:r>
        <w:rPr>
          <w:rFonts w:cs="Courier New" w:ascii="Courier New" w:hAnsi="Courier New"/>
          <w:b/>
          <w:bCs/>
          <w:sz w:val="20"/>
          <w:szCs w:val="20"/>
          <w:lang w:val="de-DE"/>
        </w:rPr>
        <w:t>4</w:t>
        <w:tab/>
      </w:r>
      <w:r>
        <w:rPr>
          <w:rFonts w:cs="Courier New" w:ascii="Courier New" w:hAnsi="Courier New"/>
          <w:sz w:val="20"/>
          <w:szCs w:val="20"/>
          <w:lang w:val="de-DE"/>
        </w:rPr>
        <w:t>Seilbahn, rechte Seite</w:t>
        <w:tab/>
        <w:t>Praktisch, um die Seilbahn zu den Bienenstöcken zu</w:t>
      </w:r>
    </w:p>
    <w:p>
      <w:pPr>
        <w:pStyle w:val="Normal"/>
        <w:widowControl w:val="false"/>
        <w:pBdr>
          <w:left w:val="single" w:sz="12" w:space="0" w:color="000000"/>
          <w:bottom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chicken.</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5</w:t>
        <w:tab/>
      </w:r>
      <w:r>
        <w:rPr>
          <w:rFonts w:cs="Courier New" w:ascii="Courier New" w:hAnsi="Courier New"/>
          <w:sz w:val="20"/>
          <w:szCs w:val="20"/>
          <w:lang w:val="de-DE"/>
        </w:rPr>
        <w:t>Der Grendel-Baum</w:t>
        <w:tab/>
        <w:t xml:space="preserve">      Wo ist der Grendel?</w:t>
      </w:r>
    </w:p>
    <w:p>
      <w:pPr>
        <w:pStyle w:val="Normal"/>
        <w:widowControl w:val="false"/>
        <w:pBdr>
          <w:left w:val="single" w:sz="12" w:space="0" w:color="000000"/>
          <w:right w:val="single" w:sz="12" w:space="0" w:color="000000"/>
        </w:pBdr>
        <w:shd w:fill="C0C0C0" w:val="clear"/>
        <w:autoSpaceDE w:val="false"/>
        <w:rPr/>
      </w:pPr>
      <w:r>
        <w:rPr>
          <w:rFonts w:cs="Courier New" w:ascii="Courier New" w:hAnsi="Courier New"/>
          <w:b/>
          <w:bCs/>
          <w:sz w:val="20"/>
          <w:szCs w:val="20"/>
          <w:lang w:val="de-DE"/>
        </w:rPr>
        <w:t>6</w:t>
        <w:tab/>
      </w:r>
      <w:r>
        <w:rPr>
          <w:rFonts w:cs="Courier New" w:ascii="Courier New" w:hAnsi="Courier New"/>
          <w:sz w:val="20"/>
          <w:szCs w:val="20"/>
          <w:lang w:val="de-DE"/>
        </w:rPr>
        <w:t>Die Wüsteninsel</w:t>
        <w:tab/>
        <w:t xml:space="preserve">      Um den Aufenthaltsort des Grendels festzustellen</w:t>
      </w:r>
    </w:p>
    <w:p>
      <w:pPr>
        <w:pStyle w:val="Normal"/>
        <w:widowControl w:val="false"/>
        <w:pBdr>
          <w:left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und das U-Boot und das Dampfboot zu Deinen Norns</w:t>
      </w:r>
    </w:p>
    <w:p>
      <w:pPr>
        <w:pStyle w:val="Normal"/>
        <w:widowControl w:val="false"/>
        <w:pBdr>
          <w:left w:val="single" w:sz="12" w:space="0" w:color="000000"/>
          <w:bottom w:val="single" w:sz="12" w:space="0" w:color="000000"/>
          <w:right w:val="single" w:sz="12" w:space="0" w:color="000000"/>
        </w:pBdr>
        <w:shd w:fill="C0C0C0" w:val="clear"/>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zu schicken.</w:t>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t>Abb. 4.0 - Empfohlene Lieblingsort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Lieblingsorte können Dir dabei helfen, die Grendels zu vermeiden. Solltest Du einen Grendel von Deinen Norns wegbringen, schicke den Grendel mit einem Lift hoch und speichere dann den oberen Ausgang als Lieblingsort. Sobald der Grendel im Lift aufwärts fährt, springe den abgespeicherten Ort an und warte. Ist der Grendel oben angekommen, locke ihn mit einem Ball oder einem Spielzeug aus dem Lift. Wenn der Grendel den Lift verlassen hat, schicke den Lift abwärts und verhindere so, daß der Grendel gleich zu Deinen Norns zurückkehren kann. Du kannst dann den Aufenthaltsort des Grendels regelmäßig überprüfen und sicherstellen, daß er Deinen Norns nicht zu nahe komm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shadow="1"/>
          <w:left w:val="single" w:sz="12" w:space="0" w:color="000000" w:shadow="1"/>
          <w:bottom w:val="single" w:sz="12" w:space="0" w:color="000000" w:shadow="1"/>
          <w:right w:val="single" w:sz="12" w:space="0" w:color="000000" w:shadow="1"/>
        </w:pBdr>
        <w:shd w:fill="CCCCCC" w:val="clear"/>
        <w:autoSpaceDE w:val="false"/>
        <w:rPr/>
      </w:pPr>
      <w:r>
        <w:rPr>
          <w:rFonts w:cs="Courier New" w:ascii="Courier New" w:hAnsi="Courier New"/>
          <w:i/>
          <w:iCs/>
          <w:sz w:val="20"/>
          <w:szCs w:val="20"/>
          <w:lang w:val="de-DE"/>
        </w:rPr>
        <w:t xml:space="preserve">TIP:  </w:t>
      </w:r>
      <w:r>
        <w:rPr>
          <w:rFonts w:cs="Courier New" w:ascii="Courier New" w:hAnsi="Courier New"/>
          <w:sz w:val="20"/>
          <w:szCs w:val="20"/>
          <w:lang w:val="de-DE"/>
        </w:rPr>
        <w:t>Du kannst Dir mit Hilfe der Lieblingsorte die ganze Welt anschauen. Bewege Dich zum Ende des Gartens und speichere. Klicke die Scrollbar ganz nach links und rufe den Ort auf, den Du gerade gespeichert hast. Du wirst nun am neuen Ort mit den Scrollbars ganz links sein. Jetzt kannst Du die Scrollbars ganz nach rechts bewegen und das über die ganze Welt fortsetz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11.0 </w:t>
        <w:tab/>
        <w:t>Doktorspiele</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as passiert, wenn Dein Norn ernsthaft krank wird? Du mußt rausfinden, was mit ihm los ist. Indem du den Biochemie-Monitor im Forschungsset benutzt, solltest Du fähig sein, zu entscheiden, ob der Norn durch eine Begegnung mit einem Grendel (Glycotoxin) krank ist oder eine Erkältung hat. Vielleicht hat er einfach eine böse Pflanze gegessen (Fieber/Schlaftoxi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 xml:space="preserve">Sollte Dein Norn niesen oder husten, ist es offensichtlich, daß sich eine </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rkältung eingefangen ha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besten Anweisungen, um kranke Norns zu behandeln, sind:</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Füttere sie mit gutem Essen (Karotten, Käse) und vermeide Junk-Food (Honig)</w:t>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Halte sie von anderen Norns, vor allem Babys, fern. Albianische Krankheiten können, wie ich herausgefunden habe, äußerst ansteckend sein.</w:t>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Sollten andere Norns mit derselben Krankheit angesteckt werden, stelle sie, bis es ihnen wieder gut geht, unter Quarantän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Bei sehr kranken Norns (weniger als 15%), benutze die Chemikalien im Forschungsset, um ihnen Energie zuzuführen und ihre Leben zu ret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Halte sie von den Grendels fern. Sie sind fies.</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Laß sich kranke Norns nicht fortpflanzen, da sie die Krankheit an ihre Kinder weitergeben könn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sz w:val="20"/>
          <w:szCs w:val="20"/>
          <w:lang w:val="de-DE"/>
        </w:rPr>
      </w:pPr>
      <w:r>
        <w:rPr>
          <w:rFonts w:cs="Courier New" w:ascii="Courier New" w:hAnsi="Courier New"/>
          <w:sz w:val="20"/>
          <w:szCs w:val="20"/>
          <w:lang w:val="de-DE"/>
        </w:rPr>
        <w:t>·</w:t>
        <w:tab/>
        <w:t>Überwache ihre Gesundheit regelmäßig. Kümmere Dich gut um die Kranken, bis sie wieder für sich selbst sorgen kön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Andere Behandlungen helfen Dir. Diese kommen in Form von Pflanzen die im Garten und im Rest der Welt wachsen vor. Wenn Du einen Norn dazu bringst, die richtige Pflanzen zu essen, kann dies einige Symptome ihrer Krankheit lindern. Eine vollständige Tabelle über Pflanzen und ihre Auswirkungen folgt.</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Kraut &gt;       Mutterkraut   Glockenblume   Purpurwinde   Tomate</w:t>
      </w:r>
    </w:p>
    <w:p>
      <w:pPr>
        <w:pStyle w:val="Normal"/>
        <w:widowControl w:val="false"/>
        <w:pBdr>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Eigenschaft</w:t>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chmerz</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Hunger</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tärke</w:t>
      </w:r>
      <w:r>
        <w:rPr>
          <w:rFonts w:cs="Courier New" w:ascii="Courier New" w:hAnsi="Courier New"/>
          <w:sz w:val="20"/>
          <w:szCs w:val="20"/>
          <w:lang w:val="de-DE"/>
        </w:rPr>
        <w:t xml:space="preserve">              90            90             90         9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Schläfrigkeit</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Erschöpfung</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Hitze</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Kälte</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Sexualtrieb</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Adrenalin</w:t>
      </w:r>
      <w:r>
        <w:rPr>
          <w:rFonts w:cs="Courier New" w:ascii="Courier New" w:hAnsi="Courier New"/>
          <w:sz w:val="20"/>
          <w:szCs w:val="20"/>
          <w:lang w:val="de-DE"/>
        </w:rPr>
        <w:t xml:space="preserve">                                                   10</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t>Abb. 5.0 - Pflanzen und ihre Fähigkei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eastAsia="Courier New" w:cs="Courier New" w:ascii="Courier New" w:hAnsi="Courier New"/>
          <w:b/>
          <w:bCs/>
          <w:i/>
          <w:iCs/>
          <w:sz w:val="20"/>
          <w:szCs w:val="20"/>
          <w:lang w:val="de-DE"/>
        </w:rPr>
        <w:t xml:space="preserve">     </w:t>
      </w:r>
      <w:r>
        <w:rPr>
          <w:rFonts w:cs="Courier New" w:ascii="Courier New" w:hAnsi="Courier New"/>
          <w:b/>
          <w:bCs/>
          <w:i/>
          <w:iCs/>
          <w:sz w:val="20"/>
          <w:szCs w:val="20"/>
          <w:lang w:val="de-DE"/>
        </w:rPr>
        <w:t>Gift &gt;     Boabab   Fliegen-   Pyre-   Nacht-     Enzian   Gold-   gemeine</w:t>
      </w:r>
    </w:p>
    <w:p>
      <w:pPr>
        <w:pStyle w:val="Normal"/>
        <w:widowControl w:val="false"/>
        <w:pBdr>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Eigenschaft              pilz       thium   schatten            regen   Tomate</w:t>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chmerz</w:t>
      </w:r>
      <w:r>
        <w:rPr>
          <w:rFonts w:cs="Courier New" w:ascii="Courier New" w:hAnsi="Courier New"/>
          <w:sz w:val="20"/>
          <w:szCs w:val="20"/>
          <w:lang w:val="de-DE"/>
        </w:rPr>
        <w:t xml:space="preserve">                     100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Hunger</w:t>
      </w:r>
      <w:r>
        <w:rPr>
          <w:rFonts w:cs="Courier New" w:ascii="Courier New" w:hAnsi="Courier New"/>
          <w:sz w:val="20"/>
          <w:szCs w:val="20"/>
          <w:lang w:val="de-DE"/>
        </w:rPr>
        <w:t xml:space="preserve">                      100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tärke</w:t>
      </w:r>
      <w:r>
        <w:rPr>
          <w:rFonts w:cs="Courier New" w:ascii="Courier New" w:hAnsi="Courier New"/>
          <w:sz w:val="20"/>
          <w:szCs w:val="20"/>
          <w:lang w:val="de-DE"/>
        </w:rPr>
        <w:t xml:space="preserve">             90                 90        90        90               9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en-US"/>
        </w:rPr>
        <w:t>Histamin A</w:t>
      </w:r>
      <w:r>
        <w:rPr>
          <w:rFonts w:cs="Courier New" w:ascii="Courier New" w:hAnsi="Courier New"/>
          <w:sz w:val="20"/>
          <w:szCs w:val="20"/>
          <w:lang w:val="en-US"/>
        </w:rPr>
        <w:t xml:space="preserve">        100                                    100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en-US"/>
        </w:rPr>
        <w:t>Histamin B</w:t>
      </w:r>
      <w:r>
        <w:rPr>
          <w:rFonts w:cs="Courier New" w:ascii="Courier New" w:hAnsi="Courier New"/>
          <w:sz w:val="20"/>
          <w:szCs w:val="20"/>
          <w:lang w:val="en-US"/>
        </w:rPr>
        <w:t xml:space="preserve">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Schlaftoxin</w:t>
      </w:r>
      <w:r>
        <w:rPr>
          <w:rFonts w:cs="Courier New" w:ascii="Courier New" w:hAnsi="Courier New"/>
          <w:sz w:val="20"/>
          <w:szCs w:val="20"/>
          <w:lang w:val="de-DE"/>
        </w:rPr>
        <w:t xml:space="preserve">       100                                             9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Fiebertoxin</w:t>
      </w:r>
      <w:r>
        <w:rPr>
          <w:rFonts w:cs="Courier New" w:ascii="Courier New" w:hAnsi="Courier New"/>
          <w:sz w:val="20"/>
          <w:szCs w:val="20"/>
          <w:lang w:val="de-DE"/>
        </w:rPr>
        <w:t xml:space="preserve">                                              100      7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Schläfrigkeit</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Erschöpfung</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Hitze</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exualtrieb</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Glycotoxin</w:t>
      </w:r>
      <w:r>
        <w:rPr>
          <w:rFonts w:cs="Courier New" w:ascii="Courier New" w:hAnsi="Courier New"/>
          <w:sz w:val="20"/>
          <w:szCs w:val="20"/>
          <w:lang w:val="de-DE"/>
        </w:rPr>
        <w:t xml:space="preserve">                  100</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Adrenalin</w:t>
      </w:r>
      <w:r>
        <w:rPr>
          <w:rFonts w:cs="Courier New" w:ascii="Courier New" w:hAnsi="Courier New"/>
          <w:sz w:val="20"/>
          <w:szCs w:val="20"/>
          <w:lang w:val="de-DE"/>
        </w:rPr>
        <w:t xml:space="preserve">                                                                  10</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t>Abb. 5.1 - Giftarten und ihre Auswirkungen</w:t>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jc w:val="center"/>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t xml:space="preserve">12.0 </w:t>
        <w:tab/>
        <w:t>Chemikalien im Forschungsset</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Im Forschungsset gibt es verschieden Chemikalien, von denen jede eine andere</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irkung auf den Norn-Körper hat und verwendet werden kann, um Krankheiten zu kurier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gibt sieben Chemikalien mit folgenden Effek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pBdr>
          <w:top w:val="single" w:sz="12" w:space="0" w:color="000000"/>
          <w:left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t>Chemikalie                                      Wirkung</w:t>
        <w:br/>
        <w:t xml:space="preserve">                       (diese Wirkung ist 1 Einheit, eine Spritze 10 Einheiten)</w:t>
      </w:r>
    </w:p>
    <w:p>
      <w:pPr>
        <w:pStyle w:val="Normal"/>
        <w:widowControl w:val="false"/>
        <w:pBdr>
          <w:left w:val="single" w:sz="12" w:space="0" w:color="000000"/>
          <w:bottom w:val="single" w:sz="12" w:space="0" w:color="000000"/>
          <w:right w:val="single" w:sz="12" w:space="0" w:color="000000"/>
        </w:pBdr>
        <w:shd w:fill="808080" w:val="clear"/>
        <w:autoSpaceDE w:val="false"/>
        <w:rPr>
          <w:rFonts w:ascii="Courier New" w:hAnsi="Courier New" w:cs="Courier New"/>
          <w:b/>
          <w:b/>
          <w:bCs/>
          <w:i/>
          <w:i/>
          <w:iCs/>
          <w:sz w:val="20"/>
          <w:szCs w:val="20"/>
          <w:lang w:val="de-DE"/>
        </w:rPr>
      </w:pPr>
      <w:r>
        <w:rPr>
          <w:rFonts w:cs="Courier New" w:ascii="Courier New" w:hAnsi="Courier New"/>
          <w:b/>
          <w:bCs/>
          <w:i/>
          <w:iCs/>
          <w:sz w:val="20"/>
          <w:szCs w:val="20"/>
          <w:lang w:val="de-DE"/>
        </w:rPr>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Energie</w:t>
      </w:r>
      <w:r>
        <w:rPr>
          <w:rFonts w:cs="Courier New" w:ascii="Courier New" w:hAnsi="Courier New"/>
          <w:sz w:val="20"/>
          <w:szCs w:val="20"/>
          <w:lang w:val="de-DE"/>
        </w:rPr>
        <w:t xml:space="preserve">                                  +2 Glucose  +1 Alter</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Adrenalin</w:t>
      </w:r>
      <w:r>
        <w:rPr>
          <w:rFonts w:cs="Courier New" w:ascii="Courier New" w:hAnsi="Courier New"/>
          <w:sz w:val="20"/>
          <w:szCs w:val="20"/>
          <w:lang w:val="de-DE"/>
        </w:rPr>
        <w:t xml:space="preserve">                                    +2 Adrenalin</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chmerzmittel</w:t>
      </w:r>
      <w:r>
        <w:rPr>
          <w:rFonts w:cs="Courier New" w:ascii="Courier New" w:hAnsi="Courier New"/>
          <w:sz w:val="20"/>
          <w:szCs w:val="20"/>
          <w:lang w:val="de-DE"/>
        </w:rPr>
        <w:t xml:space="preserve">                        -2 Schmerz  +1 Schläfrigkeit</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Hustenmittel</w:t>
      </w:r>
      <w:r>
        <w:rPr>
          <w:rFonts w:cs="Courier New" w:ascii="Courier New" w:hAnsi="Courier New"/>
          <w:sz w:val="20"/>
          <w:szCs w:val="20"/>
          <w:lang w:val="de-DE"/>
        </w:rPr>
        <w:t xml:space="preserve">                       -2 Histamin A  +2 Schläfrigkeit</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Schlafmittel</w:t>
      </w:r>
      <w:r>
        <w:rPr>
          <w:rFonts w:cs="Courier New" w:ascii="Courier New" w:hAnsi="Courier New"/>
          <w:sz w:val="20"/>
          <w:szCs w:val="20"/>
          <w:lang w:val="de-DE"/>
        </w:rPr>
        <w:t xml:space="preserve">                               +2 Schläfrigkeit</w:t>
      </w:r>
    </w:p>
    <w:p>
      <w:pPr>
        <w:pStyle w:val="Normal"/>
        <w:widowControl w:val="false"/>
        <w:pBdr>
          <w:left w:val="single" w:sz="12" w:space="0" w:color="000000"/>
          <w:bottom w:val="single" w:sz="12" w:space="0" w:color="000000"/>
          <w:right w:val="single" w:sz="12" w:space="0" w:color="000000"/>
        </w:pBdr>
        <w:shd w:fill="C0C0C0" w:val="clear"/>
        <w:autoSpaceDE w:val="false"/>
        <w:rPr/>
      </w:pPr>
      <w:r>
        <w:rPr>
          <w:rFonts w:cs="Courier New" w:ascii="Courier New" w:hAnsi="Courier New"/>
          <w:b/>
          <w:bCs/>
          <w:sz w:val="20"/>
          <w:szCs w:val="20"/>
          <w:lang w:val="de-DE"/>
        </w:rPr>
        <w:t>Aufputschmittel</w:t>
      </w:r>
      <w:r>
        <w:rPr>
          <w:rFonts w:cs="Courier New" w:ascii="Courier New" w:hAnsi="Courier New"/>
          <w:sz w:val="20"/>
          <w:szCs w:val="20"/>
          <w:lang w:val="de-DE"/>
        </w:rPr>
        <w:t xml:space="preserve">              -1 Glucose  -2 Schläfrigkeit  +1 Adrenalin</w:t>
      </w:r>
    </w:p>
    <w:p>
      <w:pPr>
        <w:pStyle w:val="Normal"/>
        <w:widowControl w:val="false"/>
        <w:pBdr>
          <w:left w:val="single" w:sz="12" w:space="0" w:color="000000"/>
          <w:bottom w:val="single" w:sz="12" w:space="0" w:color="000000"/>
          <w:right w:val="single" w:sz="12" w:space="0" w:color="000000"/>
        </w:pBdr>
        <w:shd w:fill="BFBFBF" w:val="clear"/>
        <w:autoSpaceDE w:val="false"/>
        <w:rPr/>
      </w:pPr>
      <w:r>
        <w:rPr>
          <w:rFonts w:cs="Courier New" w:ascii="Courier New" w:hAnsi="Courier New"/>
          <w:b/>
          <w:bCs/>
          <w:sz w:val="20"/>
          <w:szCs w:val="20"/>
          <w:lang w:val="de-DE"/>
        </w:rPr>
        <w:t>Antioxydationsmittel</w:t>
      </w:r>
      <w:r>
        <w:rPr>
          <w:rFonts w:cs="Courier New" w:ascii="Courier New" w:hAnsi="Courier New"/>
          <w:sz w:val="20"/>
          <w:szCs w:val="20"/>
          <w:lang w:val="de-DE"/>
        </w:rPr>
        <w:t xml:space="preserve">                           +1 Alter</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Es ist wichtig zu wissen, daß diese Chemikalien Nebenwirkungen haben und daher nur im Notfall verwendet werden soll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13.0 </w:t>
        <w:tab/>
        <w:t>Upgrades</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Um zukünftige Upgrades zu erhalten, solltest Du regelmäßig die Cyberlife-Website besuchen. Wenn Du keinen InterNet-Zugang hast, lies Zeitschriften. Es sind Upgrades geplant und eine Weihnachtspackung ist verfügbar und enthält neue Dinge, mit denen Deine Norns spielen könn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Neue Norns sind schon im InterNet verfügbar, die Dir mit Farb-Mutationen dabei behilflich sind, neue, seltsam gefärbte Norns zu züchten. Auf der Cyberlife-Website findest Du auch eine Liste mit anderen Creatures-Seiten, die Norns zum Download anbiete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Die Adresse der Website ist http://cyberlife.co.uk</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ind w:left="360" w:hanging="360"/>
        <w:rPr>
          <w:rFonts w:ascii="Courier New" w:hAnsi="Courier New" w:cs="Courier New"/>
          <w:i/>
          <w:i/>
          <w:iCs/>
          <w:sz w:val="20"/>
          <w:szCs w:val="20"/>
          <w:lang w:val="de-DE"/>
        </w:rPr>
      </w:pPr>
      <w:r>
        <w:rPr>
          <w:rFonts w:cs="Courier New" w:ascii="Courier New" w:hAnsi="Courier New"/>
          <w:i/>
          <w:iCs/>
          <w:sz w:val="20"/>
          <w:szCs w:val="20"/>
          <w:lang w:val="de-DE"/>
        </w:rPr>
        <w:t xml:space="preserve">14.0 </w:t>
        <w:tab/>
        <w:t>Weitere Hilfe</w:t>
      </w:r>
    </w:p>
    <w:p>
      <w:pPr>
        <w:pStyle w:val="Normal"/>
        <w:widowControl w:val="false"/>
        <w:autoSpaceDE w:val="false"/>
        <w:rPr>
          <w:rFonts w:ascii="Courier New" w:hAnsi="Courier New" w:cs="Courier New"/>
          <w:i/>
          <w:i/>
          <w:iCs/>
          <w:sz w:val="20"/>
          <w:szCs w:val="20"/>
          <w:lang w:val="de-DE"/>
        </w:rPr>
      </w:pPr>
      <w:r>
        <w:rPr>
          <w:rFonts w:cs="Courier New" w:ascii="Courier New" w:hAnsi="Courier New"/>
          <w:i/>
          <w:iCs/>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Du zu Creatures irgendwelche Fragen hast, wende Dich a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Creatures_enquiries@cyberlife.co.uk</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Wenn Du Probleme mit Creatures hast, wende Dich an:</w:t>
      </w:r>
    </w:p>
    <w:p>
      <w:pPr>
        <w:pStyle w:val="Normal"/>
        <w:widowControl w:val="false"/>
        <w:autoSpaceDE w:val="false"/>
        <w:rPr>
          <w:rFonts w:ascii="Courier New" w:hAnsi="Courier New" w:cs="Courier New"/>
          <w:sz w:val="20"/>
          <w:szCs w:val="20"/>
          <w:lang w:val="de-DE"/>
        </w:rPr>
      </w:pPr>
      <w:r>
        <w:rPr>
          <w:rFonts w:cs="Courier New" w:ascii="Courier New" w:hAnsi="Courier New"/>
          <w:sz w:val="20"/>
          <w:szCs w:val="20"/>
          <w:lang w:val="de-DE"/>
        </w:rPr>
        <w:t>Creatures_support@cyberlife.co.uk</w:t>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rFonts w:ascii="Courier New" w:hAnsi="Courier New" w:cs="Courier New"/>
          <w:sz w:val="12"/>
          <w:szCs w:val="12"/>
          <w:lang w:val="de-DE"/>
        </w:rPr>
      </w:pPr>
      <w:r>
        <w:rPr>
          <w:rFonts w:cs="Courier New" w:ascii="Courier New" w:hAnsi="Courier New"/>
          <w:sz w:val="12"/>
          <w:szCs w:val="12"/>
          <w:lang w:val="de-DE"/>
        </w:rPr>
      </w:r>
    </w:p>
    <w:p>
      <w:pPr>
        <w:pStyle w:val="Normal"/>
        <w:widowControl w:val="false"/>
        <w:autoSpaceDE w:val="false"/>
        <w:jc w:val="center"/>
        <w:rPr>
          <w:sz w:val="20"/>
          <w:lang w:val="en-US"/>
        </w:rPr>
      </w:pPr>
      <w:r>
        <w:rPr>
          <w:sz w:val="20"/>
          <w:lang w:val="en-US"/>
        </w:rPr>
        <w:object w:dxaOrig="4199"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2.55pt" filled="f" o:ole="">
            <v:imagedata r:id="rId5" o:title=""/>
          </v:shape>
          <o:OLEObject Type="Embed" ProgID="" ShapeID="ole_rId4" DrawAspect="Content" ObjectID="_1266200689" r:id="rId4"/>
        </w:object>
      </w:r>
    </w:p>
    <w:sectPr>
      <w:headerReference w:type="default" r:id="rId6"/>
      <w:headerReference w:type="first" r:id="rId7"/>
      <w:footerReference w:type="default" r:id="rId8"/>
      <w:footerReference w:type="first" r:id="rId9"/>
      <w:type w:val="nextPage"/>
      <w:pgSz w:w="11906" w:h="16838"/>
      <w:pgMar w:left="1701" w:right="567" w:gutter="0" w:header="284" w:top="569"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rFonts w:ascii="Courier New" w:hAnsi="Courier New" w:cs="Courier New"/>
        <w:sz w:val="16"/>
        <w:szCs w:val="16"/>
        <w:lang w:val="en-US"/>
      </w:rPr>
    </w:pPr>
    <w:r>
      <w:rPr>
        <w:rFonts w:cs="Courier New" w:ascii="Courier New" w:hAnsi="Courier New"/>
        <w:sz w:val="16"/>
        <w:szCs w:val="16"/>
        <w:lang w:val="en-US"/>
      </w:rPr>
      <w:fldChar w:fldCharType="begin"/>
    </w:r>
    <w:r>
      <w:rPr>
        <w:sz w:val="16"/>
        <w:szCs w:val="16"/>
        <w:rFonts w:cs="Courier New" w:ascii="Courier New" w:hAnsi="Courier New"/>
        <w:lang w:val="en-US"/>
      </w:rPr>
      <w:instrText xml:space="preserve"> PAGE \* ARABIC </w:instrText>
    </w:r>
    <w:r>
      <w:rPr>
        <w:sz w:val="16"/>
        <w:szCs w:val="16"/>
        <w:rFonts w:cs="Courier New" w:ascii="Courier New" w:hAnsi="Courier New"/>
        <w:lang w:val="en-US"/>
      </w:rPr>
      <w:fldChar w:fldCharType="separate"/>
    </w:r>
    <w:r>
      <w:rPr>
        <w:sz w:val="16"/>
        <w:szCs w:val="16"/>
        <w:rFonts w:cs="Courier New" w:ascii="Courier New" w:hAnsi="Courier New"/>
        <w:lang w:val="en-US"/>
      </w:rPr>
      <w:t>13</w:t>
    </w:r>
    <w:r>
      <w:rPr>
        <w:sz w:val="16"/>
        <w:szCs w:val="16"/>
        <w:rFonts w:cs="Courier New" w:ascii="Courier New" w:hAnsi="Courier New"/>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lang w:val="en-US"/>
      </w:rPr>
    </w:pPr>
    <w:r>
      <w:rPr>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2:39:00Z</dcterms:created>
  <dc:creator>Marco M. Vielstich</dc:creator>
  <dc:description/>
  <dc:language>en-US</dc:language>
  <cp:lastModifiedBy>Marco M. Vielstich</cp:lastModifiedBy>
  <dcterms:modified xsi:type="dcterms:W3CDTF">2005-08-02T12:39:00Z</dcterms:modified>
  <cp:revision>2</cp:revision>
  <dc:subject/>
  <dc:title>Die komplette Anleitung für</dc:title>
</cp:coreProperties>
</file>